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</w:t>
      </w:r>
      <w:r>
        <w:rPr>
          <w:rFonts w:cs="Tahoma" w:ascii="Tahoma" w:hAnsi="Tahoma"/>
          <w:b/>
          <w:lang w:val="it-IT"/>
        </w:rPr>
        <w:t>.5.b dig</w:t>
        <w:tab/>
        <w:t>Processo verbale di sospensione dei lavori o processo verbale di sospensione parziale dei lavori disposta dal RUP ai sensi dell’art. 107, 2 comma d.lgs. n. 50/2016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>data di sospensione dei lavori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egale rappresentante (nome e pec)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del </w:t>
            </w:r>
            <w:r>
              <w:rPr>
                <w:rFonts w:cs="Tahoma" w:ascii="Tahoma" w:hAnsi="Tahoma"/>
                <w:sz w:val="16"/>
                <w:szCs w:val="16"/>
                <w:lang w:val="it-IT" w:eastAsia="en-US"/>
              </w:rPr>
              <w:t>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szCs w:val="16"/>
                <w:rFonts w:cs="Tahoma" w:ascii="Tahoma" w:hAnsi="Tahoma"/>
                <w:color w:val="008080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ind w:right="211" w:hanging="0"/>
              <w:jc w:val="both"/>
              <w:rPr>
                <w:rFonts w:ascii="Tahoma" w:hAnsi="Tahoma" w:cs="Tahoma"/>
                <w:color w:val="008080"/>
                <w:sz w:val="16"/>
                <w:szCs w:val="16"/>
                <w:lang w:val="it-IT" w:eastAsia="en-US"/>
              </w:rPr>
            </w:pPr>
            <w:r>
              <w:rPr>
                <w:rFonts w:cs="Tahoma" w:ascii="Tahoma" w:hAnsi="Tahoma"/>
                <w:color w:val="008080"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7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7_3936186593"/>
            <w:bookmarkStart w:id="1" w:name="__Fieldmark__17_3936186593"/>
            <w:bookmarkEnd w:id="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18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8_3936186593"/>
            <w:bookmarkStart w:id="3" w:name="__Fieldmark__18_3936186593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19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9_3936186593"/>
            <w:bookmarkStart w:id="5" w:name="__Fieldmark__19_3936186593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0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20_3936186593"/>
            <w:bookmarkStart w:id="7" w:name="__Fieldmark__20_3936186593"/>
            <w:bookmarkEnd w:id="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ind w:right="69" w:hanging="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</w:t>
            </w:r>
            <w:r>
              <w:fldChar w:fldCharType="begin">
                <w:ffData>
                  <w:name w:val="__Fieldmark__21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1_3936186593"/>
            <w:bookmarkStart w:id="9" w:name="__Fieldmark__21_3936186593"/>
            <w:bookmarkEnd w:id="9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    data </w:t>
            </w:r>
            <w:r>
              <w:fldChar w:fldCharType="begin">
                <w:ffData>
                  <w:name w:val="__Fieldmark__22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2_3936186593"/>
            <w:bookmarkStart w:id="11" w:name="__Fieldmark__22_3936186593"/>
            <w:bookmarkEnd w:id="1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23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3_3936186593"/>
            <w:bookmarkStart w:id="13" w:name="__Fieldmark__23_3936186593"/>
            <w:bookmarkEnd w:id="1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ovo importo contrattu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4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4_3936186593"/>
            <w:bookmarkStart w:id="15" w:name="__Fieldmark__24_3936186593"/>
            <w:bookmarkEnd w:id="1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termine utile per l’ultimazione (comprensivo anche di eventuali proroghe approvate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econdo il verbale del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contrattuali -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prorogh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per termini suppletivi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sospensione totale 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giorni di sospensione parzial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utilizza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rimanent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33_39361865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33_3936186593"/>
            <w:bookmarkStart w:id="17" w:name="__Fieldmark__33_3936186593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stato di avanzamento dei lavori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la cui esecuzione rimane interrotta / lavori non realizzabil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 eseguibili in caso di sospensione parzial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autele adottate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nsistenza della forza lavoro e dei mezzi d’opera presenti in cantiere al momento della sospension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motivi per la sospensione dei lavor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5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 ulteriori osservazioni del direttore dei lavori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Premesso che i lavori in oggetto giusto processo verbale di consegna (o ripresa) dovrebbero essere completati entro il termine di ultimazione di cui sopra. Il sottoscritto RUP ordina all’appaltatore ai sensi dell’articolo 107 – comma 2 del D.Lgs. 50/2016 la sospensione / ai sensi dell’articolo 107 – comma 4 del D.Lgs. 50/2016 la sospensione parziale dei lavori con decorrenza odierna per i motivi di cui sopra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dichiara di non aver nulla da eccepire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  <w:lang w:val="it-IT" w:eastAsia="de-DE"/>
        </w:rPr>
        <w:t>- Il rappresentante legale dell’appaltatore eccepisce quanto segu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Atto sottoscritto dal RUP, dal DL e dal legale rappresentante dell’appaltatore con firma digitale visibil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 w:eastAsia="de-DE"/>
        </w:rPr>
        <w:t>(Il relativo file deve essere consegnato al legale rappresentante dell’appaltatore al momento della sottoscrizione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Ai sensi dell’art. 107, 2 comma d.lgs n. 50/2016, “la sospensione può, altresì, essere disposta dal RUP per ragioni di necessità o di pubblico interesse, tra cui l'interruzione di finanziamenti per esigenze sopravvenute di finanza pubblica, disposta con atto motivato delle amministrazioni competenti. Qualora la sospensione, o le sospensioni, durino per un periodo di tempo superiore ad un quarto della durata complessiva prevista per l'esecuzione dei lavori stessi, o comunque quando superino sei mesi complessivi, l'esecutore può chiedere la risoluzione del contratto senza indennità; se la stazione appaltante si oppone, l'esecutore ha diritto alla rifusione dei maggiori oneri derivanti dal prolungamento della sospensione oltre i termini suddetti. Nessun indennizzo è dovuto all'esecutore negli altri casi”. Al ricorrere di questa ipotesi il verbale dovrà essere portato a conoscenza del direttore dei lavori e sottoscritto dal RUP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Le eventuali contestazioni del rappresentante legale dell’appaltatore seguono il regime e la disciplina di cui all’art.107, 4 comma, d.lgs. n. 50/2016 e all`art. 10 del d.m. 49/2018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verbale sottoscritto con firma digitale da entrambe le parti deve essere inviato via pec ai seguenti destinatari: Ufficio tecnico; eventuale TU; e per conoscenza al DL, al RUP e al legale rappresentante de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FF0000"/>
          <w:sz w:val="16"/>
          <w:szCs w:val="16"/>
          <w:lang w:val="it-IT" w:eastAsia="de-DE"/>
        </w:rPr>
      </w:pPr>
      <w:r>
        <w:rPr>
          <w:rFonts w:cs="Tahoma" w:ascii="Tahoma" w:hAnsi="Tahoma"/>
          <w:color w:val="FF0000"/>
          <w:sz w:val="16"/>
          <w:szCs w:val="16"/>
          <w:lang w:val="it-IT" w:eastAsia="de-D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5 VerbaleSospens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6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30:00Z</dcterms:modified>
  <cp:revision>25</cp:revision>
  <dc:subject/>
  <dc:title>001</dc:title>
</cp:coreProperties>
</file>