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  <w:color w:val="000000"/>
          <w:lang w:val="it-IT"/>
        </w:rPr>
        <w:t xml:space="preserve">P.9 dig </w:t>
        <w:tab/>
      </w:r>
      <w:r>
        <w:rPr>
          <w:rFonts w:cs="Tahoma" w:ascii="Tahoma" w:hAnsi="Tahoma"/>
          <w:b/>
          <w:color w:val="FF0000"/>
          <w:lang w:val="it-IT"/>
        </w:rPr>
        <w:t>certificato di ultimazione dei lavori</w:t>
      </w:r>
    </w:p>
    <w:p>
      <w:pPr>
        <w:pStyle w:val="Normal"/>
        <w:ind w:left="1134" w:hanging="709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b/>
          <w:color w:val="FF0000"/>
          <w:lang w:val="it-IT"/>
        </w:rPr>
        <w:tab/>
        <w:tab/>
        <w:t>certificato di ultimazione dei lavori condizionato ai sensi dell’articolo 12, d.m. n. 49/2018 / ai sensi dell’articolo 199, comma 2 del D.P.R. 207/2010 *</w:t>
      </w:r>
    </w:p>
    <w:p>
      <w:pPr>
        <w:pStyle w:val="Normal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color w:val="FF0000"/>
          <w:lang w:val="it-IT"/>
        </w:rPr>
      </w:r>
    </w:p>
    <w:tbl>
      <w:tblPr>
        <w:tblW w:w="914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6"/>
        <w:gridCol w:w="281"/>
        <w:gridCol w:w="708"/>
        <w:gridCol w:w="1134"/>
        <w:gridCol w:w="287"/>
        <w:gridCol w:w="2551"/>
      </w:tblGrid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el certificato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  <w:r>
              <w:rPr>
                <w:rFonts w:cs="Courier" w:ascii="Courier" w:hAnsi="Courier"/>
                <w:color w:val="008080"/>
                <w:sz w:val="16"/>
                <w:lang w:val="it-IT"/>
              </w:rPr>
              <w:t xml:space="preserve">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numero </w:t>
            </w:r>
            <w:r>
              <w:fldChar w:fldCharType="begin">
                <w:ffData>
                  <w:name w:val="__Fieldmark__12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2_3203088487"/>
            <w:bookmarkStart w:id="1" w:name="__Fieldmark__12_3203088487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  dd.   </w:t>
            </w:r>
            <w:r>
              <w:fldChar w:fldCharType="begin">
                <w:ffData>
                  <w:name w:val="__Fieldmark__13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3_3203088487"/>
            <w:bookmarkStart w:id="3" w:name="__Fieldmark__13_3203088487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€</w:t>
            </w: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  <w:r>
              <w:fldChar w:fldCharType="begin">
                <w:ffData>
                  <w:name w:val="__Fieldmark__15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5_3203088487"/>
            <w:bookmarkStart w:id="5" w:name="__Fieldmark__15_3203088487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separate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end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rPr>
                <w:rFonts w:cs="Courier" w:ascii="Courier" w:hAnsi="Courier"/>
                <w:color w:val="008080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9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19_3203088487"/>
            <w:bookmarkStart w:id="7" w:name="__Fieldmark__19_3203088487"/>
            <w:bookmarkEnd w:id="7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 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0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0_3203088487"/>
            <w:bookmarkStart w:id="9" w:name="__Fieldmark__20_3203088487"/>
            <w:bookmarkEnd w:id="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1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1_3203088487"/>
            <w:bookmarkStart w:id="11" w:name="__Fieldmark__21_3203088487"/>
            <w:bookmarkEnd w:id="1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2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2_3203088487"/>
            <w:bookmarkStart w:id="13" w:name="__Fieldmark__22_3203088487"/>
            <w:bookmarkEnd w:id="1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3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3_3203088487"/>
            <w:bookmarkStart w:id="15" w:name="__Fieldmark__23_3203088487"/>
            <w:bookmarkEnd w:id="15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4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24_3203088487"/>
            <w:bookmarkStart w:id="17" w:name="__Fieldmark__24_3203088487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 di consegna dei 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5_320308848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8" w:name="__Fieldmark__25_3203088487"/>
            <w:bookmarkStart w:id="19" w:name="__Fieldmark__25_3203088487"/>
            <w:bookmarkEnd w:id="1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di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scadenza per l’ultimaz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prorogh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termini suppletiv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sospensioni parzial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complessivi di sospens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previst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effettiv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di ritard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anticipo nell’ultimazion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(in caso di certificato condizionat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Termine per lavorazioni di piccola entità del tutto marginali ed insignificanti al fine della funzionalità dell’oper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per le seguenti lavorazion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eventuali ulteriori osservazioni del direttore dei lavori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lang w:val="it-IT"/>
        </w:rPr>
        <w:t xml:space="preserve">I suddetti dati sono stati accertati previa visione dell'articolo 199 del D.P.R. 207/2010. 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it-IT"/>
        </w:rPr>
        <w:t>Il sottoscritto direttore dei lavori, preso atto della comunicazione dell'appaltatore di data … certifica di seguito che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Courier" w:ascii="Courier" w:hAnsi="Courier"/>
          <w:color w:val="008080"/>
          <w:sz w:val="16"/>
          <w:lang w:val="it-IT"/>
        </w:rPr>
        <w:t>(segnare con un x se del caso, altrimenti cancellare)</w:t>
      </w:r>
    </w:p>
    <w:p>
      <w:pPr>
        <w:pStyle w:val="Normal"/>
        <w:spacing w:lineRule="auto" w:line="360"/>
        <w:jc w:val="both"/>
        <w:rPr>
          <w:rFonts w:ascii="InfoTextRegular-Roman;Calibri" w:hAnsi="InfoTextRegular-Roman;Calibri" w:cs="InfoTextRegular-Roman;Calibri"/>
          <w:color w:val="000000"/>
          <w:sz w:val="16"/>
          <w:lang w:val="it-IT"/>
        </w:rPr>
      </w:pPr>
      <w:r>
        <w:rPr>
          <w:rFonts w:cs="InfoTextRegular-Roman;Calibri" w:ascii="InfoTextRegular-Roman;Calibri" w:hAnsi="InfoTextRegular-Roman;Calibri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entro il termine contrattual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con un ritardo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(in caso di certificato condizionato)</w:t>
      </w:r>
    </w:p>
    <w:p>
      <w:pPr>
        <w:pStyle w:val="Normal"/>
        <w:ind w:left="426" w:hanging="426"/>
        <w:jc w:val="both"/>
        <w:rPr/>
      </w:pPr>
      <w:r>
        <w:rPr>
          <w:rFonts w:cs="OpenSymbol" w:ascii="OpenSymbol" w:hAnsi="OpenSymbol"/>
          <w:b/>
          <w:color w:val="FF0000"/>
          <w:sz w:val="16"/>
          <w:lang w:val="it-IT"/>
        </w:rPr>
        <w:t>□</w:t>
      </w:r>
      <w:r>
        <w:rPr>
          <w:rFonts w:cs="Tahoma" w:ascii="Tahoma" w:hAnsi="Tahoma"/>
          <w:b/>
          <w:color w:val="FF0000"/>
          <w:sz w:val="16"/>
          <w:lang w:val="it-IT"/>
        </w:rPr>
        <w:tab/>
      </w:r>
      <w:r>
        <w:rPr>
          <w:rFonts w:cs="Tahoma" w:ascii="Tahoma" w:hAnsi="Tahoma"/>
          <w:color w:val="FF0000"/>
          <w:sz w:val="16"/>
          <w:lang w:val="it-IT"/>
        </w:rPr>
        <w:t>prevede inoltre per il completamento delle lavorazioni di piccola entità indicate, il termine sopra indicato. Il mancato rispetto di questo termine comporta l’inefficacia del certificato d’ultimazione e la necessità di redazione di nuovo certificato, che accerti l’avvenuto completamento delle lavorazioni sopraindicat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Il/la rappresentante legale dell’appaltatore osserva quanto segue/con riserva, da esplicitare, a pena di decadenza, entro 15 giorni dalla data di sottoscrizione del presente verbale / nei termini e con i modi indicati dal capitolato speciale d’appalto, compilando l’apposito modulo (R. dig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  <w:lang w:val="it-IT"/>
        </w:rPr>
      </w:pPr>
      <w:r>
        <w:rPr>
          <w:rFonts w:cs="Tahoma" w:ascii="Tahoma" w:hAnsi="Tahoma"/>
          <w:color w:val="00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 allega: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- verbale di accertamento ai sensi dell`art. 12 d.m. n. 49/2018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20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`entrata in vigore del d.m. n. 49/2018</w:t>
      </w:r>
      <w:bookmarkEnd w:id="20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 xml:space="preserve">Certificato condizionato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2 del d.m. n. 49/2018, qualora sia previsto nel bando e nei documenti contrattuali, il certificato di ultimazione può prevedere l’assegnazione di un termine perentorio, non superiore a sessanta giorni, per il completamento di lavorazioni di piccola entità, accertate da parte del direttore dei lavori come del tutto marginali e non incidenti sull’uso e sulla funzionalità dei lavori. Il mancato rispetto di questo termine comporta l’inefficacia del certificato di ultimazione e la necessità di redazione di nuovo certificato che accerti l’avvenuto completamento delle lavoraz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99, 2 comma del DPR n. 207/2010, il certificato di ultimazione può prevedere l'assegnazione di un termine perentorio, non superiore a sessanta giorni, per il completamento di lavorazioni di piccola entità, accertate da parte del direttore dei lavori come del tutto marginali e non incidenti sull'uso e sulla funzionalità dei lavori. Il mancato rispetto di questo termine comporta l'inefficacia del certificato di ultimazione e la necessità di redazione di nuovo certificato che accerti l'avvenuto completamente delle lavorazioni sopraindicat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In caso di certificato condizionato, si veda anche il modulo p.9a-dig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Nelle ipotesi di assegnazione di un termine perentorio, non superiore a 60 giorni, la data per il conto finale e per il collaudo decorrono dalla data del sopraluogo per la verifica del completamento.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:</w:t>
      </w:r>
      <w:r>
        <w:rPr>
          <w:rFonts w:cs="Tahoma" w:ascii="Tahoma" w:hAnsi="Tahoma"/>
          <w:color w:val="008000"/>
          <w:sz w:val="16"/>
          <w:lang w:val="it-IT"/>
        </w:rPr>
        <w:t xml:space="preserve"> </w:t>
      </w:r>
      <w:r>
        <w:rPr>
          <w:rFonts w:cs="Tahoma" w:ascii="Tahoma" w:hAnsi="Tahoma"/>
          <w:color w:val="008000"/>
          <w:sz w:val="16"/>
          <w:szCs w:val="16"/>
          <w:lang w:val="it-IT"/>
        </w:rPr>
        <w:t>RUP,</w:t>
      </w:r>
      <w:r>
        <w:rPr>
          <w:rFonts w:cs="Tahoma" w:ascii="Tahoma" w:hAnsi="Tahoma"/>
          <w:color w:val="008000"/>
          <w:sz w:val="16"/>
          <w:lang w:val="it-IT"/>
        </w:rPr>
        <w:t xml:space="preserve"> ufficio competente.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foTextRegular-Roman">
    <w:altName w:val="Calibri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9" w:leader="none"/>
        <w:tab w:val="left" w:pos="5954" w:leader="none"/>
      </w:tabs>
      <w:rPr>
        <w:lang w:val="it-IT"/>
      </w:rPr>
    </w:pPr>
    <w:r>
      <w:rPr>
        <w:lang w:val="it-IT"/>
      </w:rPr>
      <w:tab/>
    </w:r>
  </w:p>
  <w:p>
    <w:pPr>
      <w:pStyle w:val="Footer"/>
      <w:jc w:val="center"/>
      <w:rPr>
        <w:rStyle w:val="PageNumber"/>
        <w:rFonts w:ascii="Tahoma" w:hAnsi="Tahoma" w:cs="Tahoma"/>
        <w:sz w:val="16"/>
      </w:rPr>
    </w:pP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3</w:t>
    </w:r>
    <w:r>
      <w:rPr>
        <w:rStyle w:val="PageNumber"/>
        <w:sz w:val="16"/>
        <w:rFonts w:cs="Tahoma" w:ascii="Tahoma" w:hAnsi="Tahoma"/>
      </w:rPr>
      <w:fldChar w:fldCharType="end"/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1018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b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;Calibri" w:hAnsi="InfoTextRegular-Roman;Calibri" w:cs="InfoTextRegular-Roman;Calibri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9 CertificatoUltimazioneLav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9:00Z</dcterms:created>
  <dc:creator>Francesca Sassani</dc:creator>
  <dc:description/>
  <cp:keywords/>
  <dc:language>en-US</dc:language>
  <cp:lastModifiedBy>Sassani, Francesca</cp:lastModifiedBy>
  <cp:lastPrinted>2012-04-11T14:51:00Z</cp:lastPrinted>
  <dcterms:modified xsi:type="dcterms:W3CDTF">2018-08-29T10:19:00Z</dcterms:modified>
  <cp:revision>32</cp:revision>
  <dc:subject/>
  <dc:title>001</dc:title>
</cp:coreProperties>
</file>