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color w:val="000000"/>
          <w:lang w:val="it-IT"/>
        </w:rPr>
        <w:t>P</w:t>
      </w:r>
      <w:r>
        <w:rPr>
          <w:rFonts w:cs="Tahoma" w:ascii="Tahoma" w:hAnsi="Tahoma"/>
          <w:b/>
          <w:lang w:val="it-IT"/>
        </w:rPr>
        <w:t>.5.b dig</w:t>
        <w:tab/>
        <w:t>Processo verbale di sospensione dei lavori o processo verbale di sospensione parziale dei lavori disposta dal RUP ai sensi dell’art. 107, 2 comma d.lgs. n. 50/2016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>data di sospensione dei lavori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egale rappresentante (nome e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del contratt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del </w:t>
            </w:r>
            <w:r>
              <w:rPr>
                <w:rFonts w:cs="Tahoma" w:ascii="Tahoma" w:hAnsi="Tahoma"/>
                <w:sz w:val="16"/>
                <w:szCs w:val="16"/>
                <w:lang w:val="it-IT" w:eastAsia="en-US"/>
              </w:rPr>
              <w:t>contratt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 del contratt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erizie tecnica e/o suppletiva: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ind w:right="211" w:hanging="0"/>
              <w:jc w:val="both"/>
              <w:rPr>
                <w:rFonts w:ascii="Tahoma" w:hAnsi="Tahoma" w:cs="Tahoma"/>
                <w:color w:val="008080"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color w:val="008080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Tahoma" w:ascii="Tahoma" w:hAnsi="Tahoma"/>
                <w:color w:val="008080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  <w:t>(Non vi furono perizie tecniche e suppletive. / Oltre al progetto principale fu redatta una perizia tecnica e suppletiva / furono redatte perizie tecniche e suppletive)</w:t>
            </w:r>
            <w:r/>
            <w:r>
              <w:rPr>
                <w:sz w:val="16"/>
                <w:szCs w:val="16"/>
                <w:rFonts w:cs="Tahoma" w:ascii="Tahoma" w:hAnsi="Tahoma"/>
                <w:color w:val="008080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ind w:right="211" w:hanging="0"/>
              <w:jc w:val="both"/>
              <w:rPr>
                <w:rFonts w:ascii="Tahoma" w:hAnsi="Tahoma" w:cs="Tahoma"/>
                <w:color w:val="008080"/>
                <w:sz w:val="16"/>
                <w:szCs w:val="16"/>
                <w:lang w:val="it-IT" w:eastAsia="en-US"/>
              </w:rPr>
            </w:pP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delle perizi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17_34066498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7_3406649866"/>
            <w:bookmarkStart w:id="1" w:name="__Fieldmark__17_3406649866"/>
            <w:bookmarkEnd w:id="1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ind w:right="69" w:hanging="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a prima perizia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</w:t>
            </w:r>
            <w:r>
              <w:fldChar w:fldCharType="begin">
                <w:ffData>
                  <w:name w:val="__Fieldmark__18_34066498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8_3406649866"/>
            <w:bookmarkStart w:id="3" w:name="__Fieldmark__18_3406649866"/>
            <w:bookmarkEnd w:id="3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    data </w:t>
            </w:r>
            <w:r>
              <w:fldChar w:fldCharType="begin">
                <w:ffData>
                  <w:name w:val="__Fieldmark__19_34066498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4" w:name="__Fieldmark__19_3406649866"/>
            <w:bookmarkStart w:id="5" w:name="__Fieldmark__19_3406649866"/>
            <w:bookmarkEnd w:id="5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20_34066498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6" w:name="__Fieldmark__20_3406649866"/>
            <w:bookmarkStart w:id="7" w:name="__Fieldmark__20_3406649866"/>
            <w:bookmarkEnd w:id="7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ind w:right="69" w:hanging="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a seconda perizia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</w:t>
            </w:r>
            <w:r>
              <w:fldChar w:fldCharType="begin">
                <w:ffData>
                  <w:name w:val="__Fieldmark__21_34066498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8" w:name="__Fieldmark__21_3406649866"/>
            <w:bookmarkStart w:id="9" w:name="__Fieldmark__21_3406649866"/>
            <w:bookmarkEnd w:id="9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    data </w:t>
            </w:r>
            <w:r>
              <w:fldChar w:fldCharType="begin">
                <w:ffData>
                  <w:name w:val="__Fieldmark__22_34066498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0" w:name="__Fieldmark__22_3406649866"/>
            <w:bookmarkStart w:id="11" w:name="__Fieldmark__22_3406649866"/>
            <w:bookmarkEnd w:id="1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23_34066498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2" w:name="__Fieldmark__23_3406649866"/>
            <w:bookmarkStart w:id="13" w:name="__Fieldmark__23_3406649866"/>
            <w:bookmarkEnd w:id="13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ovo importo contrattual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24_34066498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4" w:name="__Fieldmark__24_3406649866"/>
            <w:bookmarkStart w:id="15" w:name="__Fieldmark__24_3406649866"/>
            <w:bookmarkEnd w:id="15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termine utile per l’ultimazione (comprensivo anche di eventuali proroghe approvate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secondo il verbale del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contrattuali -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per proroghe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per termini suppletivi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di sospensione totale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giorni di sospensione parzial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utilizzat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rimanent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33_34066498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6" w:name="__Fieldmark__33_3406649866"/>
            <w:bookmarkStart w:id="17" w:name="__Fieldmark__33_3406649866"/>
            <w:bookmarkEnd w:id="17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stato di avanzamento dei lavor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 la cui esecuzione rimane interrotta / lavori non realizzabil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 eseguibili in caso di sospensione parziale dei lavor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autele adottat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consistenza della forza lavoro e dei mezzi d’opera presenti in cantiere al momento della sospension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motivi per la sospensione dei lavor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eventuali ulteriori osservazioni del direttore dei lavori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Premesso che i lavori in oggetto giusto processo verbale di consegna (o ripresa) dovrebbero essere completati entro il termine di ultimazione di cui sopra. Il sottoscritto RUP ordina all’appaltatore ai sensi dell’articolo 107 – comma 2 del D.Lgs. 50/2016 la sospensione / ai sensi dell’articolo 107 – comma 4 del D.Lgs. 50/2016 la sospensione parziale dei lavori con decorrenza odierna per i motivi di cui sopr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 w:eastAsia="de-DE"/>
        </w:rPr>
        <w:t>- Il rappresentante legale dell’appaltatore dichiara di non aver nulla da eccepire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  <w:lang w:val="it-IT" w:eastAsia="de-DE"/>
        </w:rPr>
        <w:t>- Il rappresentante legale dell’appaltatore eccepisce quanto segu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 w:eastAsia="de-DE"/>
        </w:rPr>
        <w:t>Atto sottoscritto dal RUP, dal DL e dal legale rappresentante dell’appaltatore con firma digitale visibil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 w:eastAsia="de-DE"/>
        </w:rPr>
        <w:t>(Il relativo file deve essere consegnato al legale rappresentante dell’appaltatore al momento della sottoscrizione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nformazioni per l’utilizzo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Ai sensi dell’art. 107, 2 comma d.lgs n. 50/2016, “la sospensione può, altresì, essere disposta dal RUP per ragioni di necessità o di pubblico interesse, tra cui l'interruzione di finanziamenti per esigenze sopravvenute di finanza pubblica, disposta con atto motivato delle amministrazioni competenti. Qualora la sospensione, o le sospensioni, durino per un periodo di tempo superiore ad un quarto della durata complessiva prevista per l'esecuzione dei lavori stessi, o comunque quando superino sei mesi complessivi, l'esecutore può chiedere la risoluzione del contratto senza indennità; se la stazione appaltante si oppone, l'esecutore ha diritto alla rifusione dei maggiori oneri derivanti dal prolungamento della sospensione oltre i termini suddetti. Nessun indennizzo è dovuto all'esecutore negli altri casi”. Al ricorrere di questa ipotesi il verbale dovrà essere portato a conoscenza del direttore dei lavori e sottoscritto dal RUP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Le eventuali contestazioni del rappresentante legale dell’appaltatore seguono il regime e la disciplina di cui all’art.107, 4 comma, d.lgs. n. 50/2016 e all`art. 10 del d.m. 49/2018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verbale sottoscritto con firma digitale da entrambe le parti deve essere inviato via pec ai seguenti destinatari: Ufficio tecnico; eventuale TU; e per conoscenza al DL, al RUP e al legale rappresentante dell’appaltatore.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color w:val="FF0000"/>
          <w:sz w:val="16"/>
          <w:szCs w:val="16"/>
          <w:lang w:val="it-IT" w:eastAsia="de-DE"/>
        </w:rPr>
      </w:pPr>
      <w:r>
        <w:rPr>
          <w:rFonts w:cs="Tahoma" w:ascii="Tahoma" w:hAnsi="Tahoma"/>
          <w:color w:val="FF0000"/>
          <w:sz w:val="16"/>
          <w:szCs w:val="16"/>
          <w:lang w:val="it-IT" w:eastAsia="de-D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TextRegular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Wingdings" w:hAnsi="Wingdings" w:eastAsia="Times New Roman" w:cs="Times New Roman"/>
      <w:b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" w:hAnsi="InfoTextRegular-Roman" w:cs="InfoTextRegular-Roman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5 VerbaleSospens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6:00Z</dcterms:created>
  <dc:creator>Paul Wieser</dc:creator>
  <dc:description/>
  <cp:keywords/>
  <dc:language>en-US</dc:language>
  <cp:lastModifiedBy>Mittermair, Nicole</cp:lastModifiedBy>
  <cp:lastPrinted>2012-04-11T14:51:00Z</cp:lastPrinted>
  <dcterms:modified xsi:type="dcterms:W3CDTF">2018-07-09T12:30:00Z</dcterms:modified>
  <cp:revision>25</cp:revision>
  <dc:subject/>
  <dc:title>001</dc:title>
</cp:coreProperties>
</file>