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  <w:color w:val="000000"/>
          <w:lang w:val="it-IT"/>
        </w:rPr>
        <w:t>P.1 dig</w:t>
        <w:tab/>
        <w:t xml:space="preserve">Processo verbale di consegna dei lavori / Processo verbale di consegna parziale dei lavori </w:t>
      </w:r>
    </w:p>
    <w:p>
      <w:pPr>
        <w:pStyle w:val="Normal"/>
        <w:ind w:left="1134" w:hanging="1134"/>
        <w:rPr>
          <w:rFonts w:ascii="Tahoma" w:hAnsi="Tahoma" w:cs="Tahoma"/>
          <w:b/>
          <w:b/>
          <w:color w:val="000000"/>
          <w:lang w:val="it-IT"/>
        </w:rPr>
      </w:pPr>
      <w:r>
        <w:rPr>
          <w:rFonts w:cs="Tahoma" w:ascii="Tahoma" w:hAnsi="Tahoma"/>
          <w:b/>
          <w:color w:val="000000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ufficio tecnico di riferimento </w:t>
            </w:r>
            <w:r>
              <w:rPr>
                <w:rFonts w:cs="Tahoma" w:ascii="Tahoma" w:hAnsi="Tahoma"/>
                <w:sz w:val="16"/>
                <w:lang w:val="it-IT"/>
              </w:rPr>
              <w:t>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0_8571246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857124661"/>
            <w:bookmarkStart w:id="1" w:name="__Fieldmark__10_857124661"/>
            <w:bookmarkEnd w:id="1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1_8571246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857124661"/>
            <w:bookmarkStart w:id="3" w:name="__Fieldmark__11_857124661"/>
            <w:bookmarkEnd w:id="3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2_8571246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2_857124661"/>
            <w:bookmarkStart w:id="5" w:name="__Fieldmark__12_857124661"/>
            <w:bookmarkEnd w:id="5"/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. Il sottoscritto direttore dei lavori constata quanto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condizioni e circostanze speciali locali riconosciute e le operazioni eseguite, come i tracciamenti, gli accertamenti di misura, i collocamenti di sagome e capisaldi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aree, i locali, e le condizioni di disponibilità dei mezzi d`opera per l’esecuzione dei lavori dell`esecutore, nonché l’ubicazione e la capacità delle cave e delle discariche concesse o comunque a disposizione dell’esecutor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dichiarare che l’area su cui devono eseguirsi i lavori è libera da persone e cose e, in ogni caso, che lo stato attuale è tale da non impedire l’avvio e la prosecuzione dei lavori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si dichiara pienamente edotto su tutte le circostanze di fatto e di luogo relative alla progettazione e all’esecuzione dei lavori, precisa inoltre di essere a conoscenza di tutti gli obblighi a carico della ditta previsti nel capitolato speciale d’appalto ed accetta la consegna dei lavori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- senza eccezione alcuna;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- 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 redatto dal direttore di lavori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6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6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,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 xml:space="preserve">Ai fini della consegna dei lavori è necessaria l’autorizzazione del RUP. 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jc w:val="both"/>
        <w:rPr>
          <w:rFonts w:ascii="Tahoma" w:hAnsi="Tahoma" w:cs="Tahoma"/>
          <w:color w:val="FF0000"/>
          <w:sz w:val="16"/>
          <w:szCs w:val="16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highlight w:val="yellow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highlight w:val="yellow"/>
          <w:lang w:val="it-IT" w:eastAsia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9:00Z</dcterms:created>
  <dc:creator>Paul Wieser</dc:creator>
  <dc:description/>
  <cp:keywords/>
  <dc:language>en-US</dc:language>
  <cp:lastModifiedBy>Mittermair, Nicole</cp:lastModifiedBy>
  <cp:lastPrinted>2017-06-26T17:15:00Z</cp:lastPrinted>
  <dcterms:modified xsi:type="dcterms:W3CDTF">2018-07-09T12:21:00Z</dcterms:modified>
  <cp:revision>58</cp:revision>
  <dc:subject/>
  <dc:title>001</dc:title>
</cp:coreProperties>
</file>