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color w:val="000000"/>
          <w:lang w:val="it-IT"/>
        </w:rPr>
        <w:t>P.</w:t>
      </w:r>
      <w:r>
        <w:rPr>
          <w:rFonts w:cs="Tahoma" w:ascii="Tahoma" w:hAnsi="Tahoma"/>
          <w:b/>
          <w:lang w:val="it-IT"/>
        </w:rPr>
        <w:t>1-urg. dig</w:t>
        <w:tab/>
        <w:t>processo verbale di consegna dei lavori in via d’urgenza / processo verbale di consegna parziale dei lavori in via d’urgenza</w:t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 xml:space="preserve">data di consegna dei lavori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egale rappresentante dell’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provv. di aggiudicazion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</w:t>
            </w:r>
            <w:r>
              <w:fldChar w:fldCharType="begin">
                <w:ffData>
                  <w:name w:val="__Fieldmark__10_9257372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0_92573721"/>
            <w:bookmarkStart w:id="1" w:name="__Fieldmark__10_92573721"/>
            <w:bookmarkEnd w:id="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</w:t>
            </w:r>
            <w:r>
              <w:fldChar w:fldCharType="begin">
                <w:ffData>
                  <w:name w:val="__Fieldmark__11_9257372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1_92573721"/>
            <w:bookmarkStart w:id="3" w:name="__Fieldmark__11_92573721"/>
            <w:bookmarkEnd w:id="3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e data del contratt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n fase di stipula 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del contratto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mpo utile per l’ultimazione dei 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rmine di ultimazion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eventuali osservazioni del direttore dei lavor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In seguito a giusta convocazione del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szCs w:val="16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6"/>
          <w:szCs w:val="16"/>
          <w:lang w:val="en-US" w:eastAsia="en-US"/>
        </w:rPr>
        <w:t>     </w: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6"/>
          <w:szCs w:val="16"/>
          <w:lang w:val="it-IT"/>
        </w:rPr>
        <w:t xml:space="preserve">, oltre al sottoscritto direttore dei lavori, si è trovato sul </w:t>
      </w:r>
      <w:r>
        <w:rPr>
          <w:rFonts w:cs="Tahoma" w:ascii="Tahoma" w:hAnsi="Tahoma"/>
          <w:sz w:val="16"/>
          <w:szCs w:val="16"/>
          <w:lang w:val="it-IT" w:eastAsia="de-DE"/>
        </w:rPr>
        <w:t>luogo dove devono essere eseguiti i lavori,</w:t>
      </w:r>
      <w:r>
        <w:rPr>
          <w:rFonts w:cs="Tahoma" w:ascii="Tahoma" w:hAnsi="Tahoma"/>
          <w:sz w:val="16"/>
          <w:szCs w:val="16"/>
          <w:lang w:val="it-IT"/>
        </w:rPr>
        <w:t xml:space="preserve"> il/la legale rappresentante dell’appaltatore e ______ (indicare eventuali altri soggetti intervenuti all’atto della consegna). Alla presenza continua di tutti gli intervenuti e sulla scorta del progetto e degli elaborati grafici, il sottoscritto direttore dei lavori ha descritto i lavori da eseguirsi; ha inoltre verificato in contraddittorio con l’appaltatore la corrispondenza fra progetto e le attuali condizioni e circostanze speciali locali, eseguendo allo scopo misure, tracciamenti e ricognizioni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n seguito il sottoscritto direttore dei lavori ha indicato i siti delle varie opere da eseguire con esplicito riferimento alle pattuizioni del capitolato speciale d’appalto e dell’offerta presentata, aggiungendo le spiegazioni chieste e quelle trovate opportune all'appaltatore; il sottoscritto direttore dei lavori dichiara che l’area su cui devono eseguirsi i lavori è libera da persone e cose e, in ogni caso, che lo stato attuale è tale da non impedire l’avvio e la prosecuzione dei lavori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Il/la rappresentante legale dell’appaltatore ha indicato le aree, le cave, le discariche, i locali ed i mezzi d’opera disponibili per l’esecuzione dei lavori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Dovendosi la consegna, della quale è oggetto il presente verbale, intendersi effettuata d`urgenza, ai sensi dell’art. 32, comma 8 del D.Lgs. 50/2016 e s.m.i, l’Impresa dovrà intraprendere immediatamente i seguenti lavori:</w:t>
      </w:r>
      <w:r>
        <w:rPr>
          <w:rFonts w:cs="Tahoma" w:ascii="Tahoma" w:hAnsi="Tahoma"/>
          <w:sz w:val="16"/>
          <w:szCs w:val="16"/>
          <w:lang w:val="it-IT" w:eastAsia="de-DE"/>
        </w:rPr>
        <w:t xml:space="preserve"> </w:t>
      </w:r>
    </w:p>
    <w:p>
      <w:pPr>
        <w:pStyle w:val="Normal"/>
        <w:autoSpaceDE w:val="false"/>
        <w:rPr>
          <w:rFonts w:ascii="Tahoma" w:hAnsi="Tahoma" w:eastAsia="SymbolOOEnc;Arial Unicode MS" w:cs="Tahoma"/>
          <w:i/>
          <w:i/>
          <w:sz w:val="16"/>
          <w:szCs w:val="16"/>
          <w:lang w:val="it-IT" w:eastAsia="de-DE"/>
        </w:rPr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cs="Tahoma" w:ascii="Tahoma" w:hAnsi="Tahoma"/>
          <w:i/>
          <w:sz w:val="16"/>
          <w:szCs w:val="16"/>
          <w:lang w:val="it-IT"/>
        </w:rPr>
        <w:t>esecuzione impianto di cantiere;</w:t>
      </w:r>
    </w:p>
    <w:p>
      <w:pPr>
        <w:pStyle w:val="Normal"/>
        <w:autoSpaceDE w:val="false"/>
        <w:rPr/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………………………………………………………………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..</w:t>
      </w:r>
    </w:p>
    <w:p>
      <w:pPr>
        <w:pStyle w:val="Normal"/>
        <w:autoSpaceDE w:val="false"/>
        <w:jc w:val="both"/>
        <w:rPr/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opere provvisionali………………………………………….</w:t>
      </w:r>
    </w:p>
    <w:p>
      <w:pPr>
        <w:pStyle w:val="Normal"/>
        <w:autoSpaceDE w:val="false"/>
        <w:jc w:val="both"/>
        <w:rPr>
          <w:rFonts w:ascii="Tahoma" w:hAnsi="Tahoma" w:eastAsia="SymbolOOEnc;Arial Unicode MS" w:cs="Tahoma"/>
          <w:sz w:val="16"/>
          <w:szCs w:val="16"/>
          <w:lang w:val="it-IT" w:eastAsia="de-DE"/>
        </w:rPr>
      </w:pPr>
      <w:r>
        <w:rPr>
          <w:rFonts w:eastAsia="SymbolOOEnc;Arial Unicode MS" w:cs="Tahoma" w:ascii="Tahoma" w:hAnsi="Tahoma"/>
          <w:sz w:val="16"/>
          <w:szCs w:val="16"/>
          <w:lang w:val="it-IT" w:eastAsia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l/la rappresentante legale dell’appaltatore, fornito già di copia dei documenti progettuali che saranno allegati al contratto nonché del capitolato speciale, dichiara di essere pienamente edotto di tutte le circostanze di fatto e di luogo, inerenti la progettazione e l’esecuzione dei lavori di cui trattasi e di tutti gli obblighi che saranno sottoscritti in sede di stipula del contratto e di accettare la consegna dei lavori come sopra effettuat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senza sollevare riserve od eccezioni di sor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con riserva, da esplicitare, a pena di decadenza, </w:t>
      </w:r>
      <w:r>
        <w:rPr>
          <w:rFonts w:cs="Tahoma" w:ascii="Tahoma" w:hAnsi="Tahoma"/>
          <w:color w:val="FF0000"/>
          <w:sz w:val="16"/>
          <w:szCs w:val="16"/>
          <w:lang w:val="it-IT"/>
        </w:rPr>
        <w:t>entro 15 giorni dalla data di sottoscrizione del presente verbale / nei termini e con i modi indicati dal capitolato speciale d’appalto</w:t>
      </w:r>
      <w:r>
        <w:rPr>
          <w:rFonts w:cs="Tahoma" w:ascii="Tahoma" w:hAnsi="Tahoma"/>
          <w:sz w:val="16"/>
          <w:szCs w:val="16"/>
          <w:lang w:val="it-IT"/>
        </w:rPr>
        <w:t xml:space="preserve">, compilando l’apposito modulo (R-dig). </w:t>
      </w:r>
      <w:r>
        <w:rPr>
          <w:rFonts w:cs="Tahoma" w:ascii="Tahoma" w:hAnsi="Tahoma"/>
          <w:color w:val="FF0000"/>
          <w:sz w:val="16"/>
          <w:szCs w:val="16"/>
          <w:lang w:val="it-IT"/>
        </w:rPr>
        <w:t>*</w:t>
      </w:r>
      <w:r>
        <w:rPr>
          <w:rFonts w:cs="Tahoma" w:ascii="Tahoma" w:hAnsi="Tahoma"/>
          <w:sz w:val="16"/>
          <w:szCs w:val="16"/>
          <w:lang w:val="it-IT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l tempo utile per la completa esecuzione dei lavori, in base all’articolo 20 del capitolato speciale d’appalto, è fissato in giorni naturali e consecutivi di cui sopra e l’ultimazione dei lavori dovrà avvenire entro il giorno sopra indicato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(in caso di consegna parziale, altrimenti cancellare)</w:t>
      </w: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Resta inteso che il tempo utile per dare compiuti i lavori, decorrerà dalla data dell’ultimo verbale di consegna parziale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 xml:space="preserve">Atto sottoscritto dal DL e dal rappresentante legale dell’appaltatore con firma digitale visibile.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>(Il relativo file deve essere consegnato al legale rappresentante dell’appaltatore al momento della sottoscrizione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nformazioni per l’utilizzo: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  <w:lang w:val="it-IT"/>
        </w:rPr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* scegliere a seconda che </w:t>
      </w:r>
      <w:bookmarkStart w:id="4" w:name="_Hlk517258837"/>
      <w:r>
        <w:rPr>
          <w:rFonts w:cs="Tahoma" w:ascii="Tahoma" w:hAnsi="Tahoma"/>
          <w:color w:val="FF0000"/>
          <w:sz w:val="16"/>
          <w:szCs w:val="16"/>
          <w:lang w:val="it-IT"/>
        </w:rPr>
        <w:t>il contratto sia stato stipulato in data antecedente o successiva all’entrata in vigore del d.m. n. 49/2018</w:t>
      </w:r>
      <w:bookmarkEnd w:id="4"/>
      <w:r>
        <w:rPr>
          <w:rFonts w:cs="Tahoma" w:ascii="Tahoma" w:hAnsi="Tahoma"/>
          <w:color w:val="FF0000"/>
          <w:sz w:val="16"/>
          <w:szCs w:val="16"/>
          <w:lang w:val="it-IT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 xml:space="preserve">Ai sensi dell`articolo 32, 8 comma del codice, </w:t>
      </w:r>
      <w:r>
        <w:rPr>
          <w:rFonts w:cs="Tahoma" w:ascii="Tahoma" w:hAnsi="Tahoma"/>
          <w:i/>
          <w:color w:val="008000"/>
          <w:sz w:val="16"/>
          <w:szCs w:val="16"/>
          <w:lang w:val="it-IT"/>
        </w:rPr>
        <w:t>“l’esecuzione d’urgenza è ammessa esclusivamente nelle ipotesi di eventi oggettivamente imprevedibili, per ovviare a situazioni di pericolo per persone, animali o cose, ovvero per l’igiene e la salute pubblica, ovvero per il patrimonio storico, artistico, culturale ovvero nei casi in cui la mancata esecuzione immediata della prestazione dedotta nella gara determinerebbe un grave danno all'interesse pubblico che è destinata a soddisfare, ivi compresa la perdita di finanziamenti comunitari”</w:t>
      </w:r>
      <w:r>
        <w:rPr>
          <w:rFonts w:cs="Tahoma" w:ascii="Tahoma" w:hAnsi="Tahoma"/>
          <w:color w:val="008000"/>
          <w:sz w:val="16"/>
          <w:szCs w:val="16"/>
          <w:lang w:val="it-IT"/>
        </w:rPr>
        <w:t>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Il direttore dei lavori comunica con un congruo preavviso all’impresa affidataria il giorno e il luogo in cui deve presentarsi, munita del personale idoneo, nonché delle attrezzature e dei materiali necessari per eseguire, ove occorra, il tracciamento dei lavori secondo i piani, profili e disegni di progetto. Trascorso inutilmente e senza giustificato motivo il termine assegnato a tali fini dal direttore dei lavori, la stazione appaltante ha facoltà di risolvere il contratto e di incamerare la cauzione, oppure, di fissare una nuova data per la consegna, ferma restando la decorrenza del termine contrattuale dalla data della prima convocazione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Sono a carico dell’esecutore gli oneri per le spese relative alla consegna, alla verifica ed al completamento del tracciamento che fosse stato già eseguito a cura della stazione appaltante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Effettuato il tracciamento, sono collocati picchetti, capisaldi, sagome, termini ovunque si riconoscano necessari. L’esecutore è responsabile della conservazione dei segnali e capisaldi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, per l'estensione delle aree o dei locali, o per l'importanza dei mezzi d'opera, occorra procedere in più luoghi e in più tempi ai relativi accertamenti, questi fanno tutti parte integrante del processo verbale di consegna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 l’esecutore intenda far valere pretese derivanti dalla riscontrata difformità dello stato dei luoghi rispetto a quello previsto in progetto, deve formulare riserva sul verbale di consegna con un regime diverso a seconda che il contratto sia stato stipulato in data antecedente o successiva all`entrata in vigore del d.m. n. 49/2018: nel primo caso, la riserva andrà apposta con le modalità di cui agli articoli 190 e 191 DPR n. 207/2010; nel secondo caso, con le modalità e con gli effetti stabiliti nel capitolato speciale d`appalto.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color w:val="008000"/>
          <w:sz w:val="16"/>
          <w:szCs w:val="16"/>
          <w:lang w:val="it-IT" w:eastAsia="it-IT"/>
        </w:rPr>
        <w:t>Ai fini della consegna dei lavori è necessaria l’autorizzazione del RUP, ai sensi dell’art. 32, comma 8 del codice.</w:t>
      </w:r>
    </w:p>
    <w:p>
      <w:pPr>
        <w:pStyle w:val="Normal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va trasmesso via pec ai seguenti destinatari entro il giorno lavorativo successivo: RUP; ufficio tecnico; eventuale TU; e per conoscenza all’appaltatore.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TextRegular-Roman"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Wingdings" w:hAnsi="Wingdings" w:eastAsia="Times New Roman" w:cs="Times New Roman"/>
      <w:b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" w:hAnsi="InfoTextRegular-Roman" w:cs="InfoTextRegular-Roman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tabs>
        <w:tab w:val="clear" w:pos="708"/>
        <w:tab w:val="left" w:pos="5103" w:leader="none"/>
      </w:tabs>
      <w:jc w:val="both"/>
    </w:pPr>
    <w:rPr>
      <w:sz w:val="22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1 VerbaleConseg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43:00Z</dcterms:created>
  <dc:creator>Paul Wieser</dc:creator>
  <dc:description/>
  <cp:keywords/>
  <dc:language>en-US</dc:language>
  <cp:lastModifiedBy>Mittermair, Nicole</cp:lastModifiedBy>
  <cp:lastPrinted>2012-04-11T14:51:00Z</cp:lastPrinted>
  <dcterms:modified xsi:type="dcterms:W3CDTF">2018-07-09T12:26:00Z</dcterms:modified>
  <cp:revision>32</cp:revision>
  <dc:subject/>
  <dc:title>001</dc:title>
</cp:coreProperties>
</file>