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lang w:val="it-IT"/>
        </w:rPr>
        <w:t>R. dig</w:t>
        <w:tab/>
        <w:t xml:space="preserve">Modulo per l’esplicazione delle riserve 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Riserva relativa al seguente documen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ordine di servizio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consegna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registro di contabilità relativo al SAL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sospensione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ripresa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ultimazione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collaudo o il certificato di regolare esecu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atto di sottomissione in caso di motivato dissenso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7569994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756999474"/>
            <w:bookmarkStart w:id="1" w:name="__Fieldmark__10_756999474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1_7569994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756999474"/>
            <w:bookmarkStart w:id="3" w:name="__Fieldmark__11_756999474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sottoscritto __________ , in qualità di legale rappresentante dell’appaltatore, esplica le seguenti riserve: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Data e luogo</w:t>
        <w:tab/>
        <w:tab/>
        <w:tab/>
        <w:tab/>
        <w:tab/>
        <w:tab/>
        <w:tab/>
        <w:tab/>
        <w:t xml:space="preserve">    l’appaltatore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ottoscritto con firma digitale visi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/>
      </w:pPr>
      <w:bookmarkStart w:id="4" w:name="_Hlk517260455"/>
      <w:bookmarkStart w:id="5" w:name="_Hlk517258837"/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antecedente all’entrata in vigore del d.m. n. 49/2018</w:t>
      </w:r>
      <w:bookmarkEnd w:id="5"/>
      <w:r>
        <w:rPr>
          <w:rFonts w:cs="Tahoma" w:ascii="Tahoma" w:hAnsi="Tahoma"/>
          <w:color w:val="FF0000"/>
          <w:sz w:val="16"/>
          <w:szCs w:val="16"/>
          <w:lang w:val="it-IT"/>
        </w:rPr>
        <w:t>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jc w:val="both"/>
        <w:rPr/>
      </w:pPr>
      <w:bookmarkStart w:id="6" w:name="_Hlk517260455"/>
      <w:bookmarkEnd w:id="6"/>
      <w:r>
        <w:rPr>
          <w:rFonts w:cs="Tahoma" w:ascii="Tahoma" w:hAnsi="Tahoma"/>
          <w:color w:val="70AD47"/>
          <w:sz w:val="16"/>
          <w:szCs w:val="16"/>
          <w:u w:val="single"/>
          <w:lang w:val="it-IT"/>
        </w:rPr>
        <w:t>Qualora la riserva riguardi il conto finale</w:t>
      </w:r>
      <w:r>
        <w:rPr>
          <w:rFonts w:cs="Tahoma" w:ascii="Tahoma" w:hAnsi="Tahoma"/>
          <w:color w:val="70AD47"/>
          <w:sz w:val="16"/>
          <w:szCs w:val="16"/>
          <w:lang w:val="it-IT"/>
        </w:rPr>
        <w:t>, si ricorda che ai sensi dell’art. 201 DPR. N. 207/2010, “l'esecutore, all'atto della firma, non può iscrivere domande per oggetto o per importo diverse da quelle formulate nel registro di contabilità durante lo svolgimento dei lavori, e deve confermare le riserve già iscritte sino a quel momento negli atti contabili per le quali non siano intervenuti la transazione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39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39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 xml:space="preserve"> o l'accordo bonario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40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40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>, eventualmente aggiornandone l'importo”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u w:val="single"/>
          <w:lang w:val="it-IT" w:eastAsia="it-IT"/>
        </w:rPr>
        <w:t>Qualora la riserva riguardi il collaud</w:t>
      </w: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o, la stessa potrà avere a oggetto solamente le operazioni di collaudo e non contestazioni precedenti, le quali dovranno invece risultare nel registro di contabilità e nel conto finale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successiva all’entrata in vigore del d.m. n. 49/2018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La disciplina specifica delle riserve è prevista dalla stazione appaltante e riportata nel capitolato speciale d’appalto ai sensi dell`art. 9, d.m. n. 49/2018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Il documento deve essere sottoscritto con firma digitale visibile e trasmesso via pec al direttore dei lavori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Per l’atto di sottomissione e l’ordine di servizio i 15 (quindici) giorni previsti a pena di decadenza per l’esplicazione delle riserve decorrono dal ricevimento dell’atto inviato via pec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/>
        </w:rPr>
      </w:pPr>
      <w:r>
        <w:rPr>
          <w:rFonts w:cs="Tahoma" w:ascii="Tahoma" w:hAnsi="Tahoma"/>
          <w:color w:val="70AD47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10160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10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10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de-DE"/>
    </w:rPr>
  </w:style>
  <w:style w:type="character" w:styleId="PidipaginaCarattere">
    <w:name w:val="Piè di pagina Carattere"/>
    <w:qFormat/>
    <w:rPr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29A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25:00Z</dcterms:created>
  <dc:creator>Francesca Sassani</dc:creator>
  <dc:description/>
  <cp:keywords/>
  <dc:language>en-US</dc:language>
  <cp:lastModifiedBy>Cozza, Paola</cp:lastModifiedBy>
  <dcterms:modified xsi:type="dcterms:W3CDTF">2018-10-15T07:25:00Z</dcterms:modified>
  <cp:revision>2</cp:revision>
  <dc:subject/>
  <dc:title>R</dc:title>
</cp:coreProperties>
</file>