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equisiti di partecip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 sostitutiva di atto di notorietà relativa al numero e all’esperienza professionale degli operatori che saranno impegnati nel servizio in appalto, dimostrativi di un’esperienza minima nelle attività di due anni al 30.09.2013, da rendersi secondo lo schema seguente:</w:t>
      </w:r>
    </w:p>
    <w:p>
      <w:pPr>
        <w:pStyle w:val="Normal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647"/>
        <w:gridCol w:w="2392"/>
        <w:gridCol w:w="240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i anagrafici/Codice fiscal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ific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erienza specifica</w:t>
            </w:r>
            <w:bookmarkStart w:id="0" w:name="_GoBack"/>
            <w:bookmarkEnd w:id="0"/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CPass – Documenti che l’operatore economico deve inserire nel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eratore economico che intende concorrere alla gara deve inserire nel sistema AVCPass (sezione Libreria e gestione PassoOE) i curricula degli operatori economici impegnati nell’appalto, come richiesto dal requisito di capacità tecnico professionale di cui al punto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urricula potranno essere aggregati in un file unico, sottoscritto con firma digitale.</w:t>
      </w:r>
    </w:p>
    <w:p>
      <w:pPr>
        <w:pStyle w:val="Normal"/>
        <w:jc w:val="both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ＭＳ 明朝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7:00Z</dcterms:created>
  <dc:creator>Alberto Barbiero</dc:creator>
  <dc:description/>
  <cp:keywords/>
  <dc:language>en-US</dc:language>
  <cp:lastModifiedBy>santolini.l</cp:lastModifiedBy>
  <dcterms:modified xsi:type="dcterms:W3CDTF">2014-01-22T08:27:00Z</dcterms:modified>
  <cp:revision>2</cp:revision>
  <dc:subject/>
  <dc:title/>
</cp:coreProperties>
</file>