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Verifica dei requisi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Gara con il prezzo più bass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torità che presiede la gara: seggio di gara (Presidente +  1 / 2 testimoni) – eventuale segretario verbalizzante (che non fa parte del seggio di gara).</w:t>
      </w:r>
    </w:p>
    <w:p>
      <w:pPr>
        <w:pStyle w:val="Normal"/>
        <w:jc w:val="both"/>
        <w:rPr/>
      </w:pPr>
      <w:r>
        <w:rPr/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3257"/>
        <w:gridCol w:w="3258"/>
      </w:tblGrid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aperta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ristretta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negoziata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sidente del seggio di gara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se di prequalificazione – RdP / Commissione amministrativa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sidente del seggio di gara (salvo precedente verifica, durante indagine di mercato, ad opera del RdP)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Gara con OEP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torità che presiede la gara: Commissione giudicatrice (Presidente +  2 / 4 componenti esperti) – eventuale segretario verbalizzante (che non fa parte della commissione di gara).</w:t>
      </w:r>
    </w:p>
    <w:p>
      <w:pPr>
        <w:pStyle w:val="Normal"/>
        <w:jc w:val="both"/>
        <w:rPr/>
      </w:pPr>
      <w:r>
        <w:rPr/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3257"/>
        <w:gridCol w:w="3258"/>
      </w:tblGrid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aperta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ristretta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a negoziata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dP che passa poi documentazione a Commissione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residente della Commissione giudicatrice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se di prequalificazione – RdP / Commissione amministrativ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erifica di alcune tipologie di requisiti (no art. 48)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dP che passa poi documentazione a Commissione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residente della Commissione giudicatrice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se di gara – Commissione giudicatrice (nominata dopo scadenza termine presentazione offerte) – V. det. AVCP n. 5/2009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ep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RdP “conferma” la gara dopo il termine di scadenza per la presentazione delle offer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ep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l giorno successivo alla conferma della gara, il RdP indica i soggetti che saranno abilitati a verificare i requisi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ep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soggetti indicati:</w:t>
      </w:r>
    </w:p>
    <w:p>
      <w:pPr>
        <w:pStyle w:val="Normal"/>
        <w:jc w:val="both"/>
        <w:rPr/>
      </w:pPr>
      <w:r>
        <w:rPr/>
        <w:t>a) se già presenti nel sistema (es. soggetti precedentemente componenti di commissioni di gara), sono immediatamente identificati e individuati;</w:t>
      </w:r>
    </w:p>
    <w:p>
      <w:pPr>
        <w:pStyle w:val="Normal"/>
        <w:jc w:val="both"/>
        <w:rPr/>
      </w:pPr>
      <w:r>
        <w:rPr/>
        <w:t>b) se non presenti, per l’identificazione il RdP deve caricare i dati e i soggetti riceveranno sulla loro casella pec un link per l’abilita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ta bene: fino al momento in cui sono abilitati, i soggetti individuati come verificatori dei requisiti non possono operare (es. Presidente Commisisone giudicatrice).</w:t>
      </w:r>
      <w:bookmarkStart w:id="0" w:name="_GoBack"/>
      <w:bookmarkEnd w:id="0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MS Mincho;ＭＳ 明朝" w:cs="Times New Roman"/>
      <w:color w:val="auto"/>
      <w:sz w:val="28"/>
      <w:szCs w:val="28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8:29:00Z</dcterms:created>
  <dc:creator>Alberto Barbiero</dc:creator>
  <dc:description/>
  <cp:keywords/>
  <dc:language>en-US</dc:language>
  <cp:lastModifiedBy>santolini.l</cp:lastModifiedBy>
  <dcterms:modified xsi:type="dcterms:W3CDTF">2014-01-22T08:29:00Z</dcterms:modified>
  <cp:revision>2</cp:revision>
  <dc:subject/>
  <dc:title/>
</cp:coreProperties>
</file>