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1"/>
        <w:rPr>
          <w:rFonts w:ascii="Times New Roman" w:hAnsi="Times New Roman" w:eastAsia="Times New Roman" w:cs="Times New Roman"/>
          <w:b/>
          <w:b/>
          <w:bCs/>
          <w:sz w:val="36"/>
          <w:szCs w:val="36"/>
          <w:lang w:eastAsia="it-IT"/>
        </w:rPr>
      </w:pPr>
      <w:r>
        <w:rPr>
          <w:rFonts w:eastAsia="Times New Roman" w:cs="Times New Roman" w:ascii="Times New Roman" w:hAnsi="Times New Roman"/>
          <w:b/>
          <w:bCs/>
          <w:sz w:val="36"/>
          <w:szCs w:val="36"/>
          <w:lang w:eastAsia="it-IT"/>
        </w:rPr>
        <w:t>Massime classificate per il nodo "Subappalto"</w:t>
      </w:r>
    </w:p>
    <w:p>
      <w:pPr>
        <w:pStyle w:val="Normal"/>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arere sulla Normativa del 03/03/2009 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i sensi dell’art. 69 del D.Lgs. 12 aprile 2006, n. 163 è possibile per le stazioni appaltanti esigere condizioni particolari per l'esecuzione del contratto, purché compatibili con il diritto comunitario ed, in particolare, con i principi di parità di trattamento, non discriminazione, trasparenza e proporzionalità e che siano precisate nel bando di gara, nella lettera d’invito o nel capitolato d’oneri. Tali condizioni possono attenere, in particolare, ad esigenze sociali o ambientali, ma anche ad altre “esigenze” perseguite dall’amministrazione, purché non in contrasto con i predetti principi comunitari. Le stazioni appaltanti, ai sensi dell’art. 69, comma 3, del D.Lgs. 163/2006 possono richiedere all’Autorità un pronunciamento sulla conformità al diritto comunitario, delle clausole del bando contemplanti particolari condizioni di esecuzione del contratto. La clausola del bando contemplante il subentro dell’aggiudicatario, in qualità di cessionario ai sensi dell’art. 1406 c.c., nella titolarità di tutti i rapporti attivi e passivi derivanti da un contratto in corso tra la stazione appaltante ed altro operatore privato, non attiene a modalità di prestazione del servizio finalizzate al perseguimento di obiettivi ambientali o sociali, né ad altre particolari esigenze di esecuzione del contratto ai sensi dell’art. dell’art. 69, del D.Lgs. 163/2006, ma è finalizzata esclusivamente a consentire all’amministrazione la cessione del contratto d’appalto, peraltro vietata dall’art. 118 del medesimo decreto legislativo. L’art. 118, comma 1, del D.Lgs. 12 aprile 2006, n. 163 sancisce il divieto di cessione del contratto d’appalto, a pena di nullità, fatta salva la disciplina di cui all’art. 116 in materia di cessione d’azienda ed atti di trasformazione, fusione e scissione relativi ad esecutori di contratti pubblici. Il divieto di cessione del contratto, quale precetto di carattere generale, è applicabile anche nei confronti della stazione appaltante. </w:t>
      </w:r>
    </w:p>
    <w:p>
      <w:pPr>
        <w:pStyle w:val="Normal"/>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arere sulla Normativa del 23/01/2009 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el caso in cui non siano disponibili prezziari che evidenziano la quota del costo ascrivibile alla sicurezza, la stazione appaltante valuta la congruità dei costi della sicurezza “ex lege” facendo riferimento al mercato. Anche nell’ipotesi di subappalto gli oneri relativi alla sicurezza non devono essere soggetti a riduzione e vanno evidenziati separatamente da quelli soggetti a ribasso d’asta nel relativo contratto tra aggiudicataria e subappaltatore. In tal caso il direttore dell’esecuzione è tenuto a verificare che l’appaltatore committente corrisponda i costi della sicurezza anche all’impresa subappaltatrice. </w:t>
      </w:r>
    </w:p>
    <w:p>
      <w:pPr>
        <w:pStyle w:val="Normal"/>
        <w:jc w:val="left"/>
        <w:rPr/>
      </w:pPr>
      <w:hyperlink r:id="rId2">
        <w:r>
          <w:rPr>
            <w:rStyle w:val="InternetLink"/>
            <w:rFonts w:eastAsia="Times New Roman" w:cs="Times New Roman" w:ascii="Times New Roman" w:hAnsi="Times New Roman"/>
            <w:color w:val="000000"/>
            <w:sz w:val="24"/>
            <w:szCs w:val="24"/>
            <w:lang w:eastAsia="it-IT"/>
          </w:rPr>
          <w:t xml:space="preserve">Parere di Precontenzioso n. 1 del 15/01/2009 - rif. PREC218/08/L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È conforme alla normativa di settore il bando di gara che non ponga alcun limite percentuale alla facoltà concessa all’aggiudicatario di subappaltare le lavorazioni di cui alla categoria a qualificazione obbligatoria OS 12, non compresa nell’elenco delle categorie altamente specializzate e prevista dal bando come scorporabile. (cfr. determinazione n. 25/2001). </w:t>
      </w:r>
    </w:p>
    <w:p>
      <w:pPr>
        <w:pStyle w:val="Normal"/>
        <w:jc w:val="left"/>
        <w:rPr/>
      </w:pPr>
      <w:hyperlink r:id="rId3">
        <w:r>
          <w:rPr>
            <w:rStyle w:val="InternetLink"/>
            <w:rFonts w:eastAsia="Times New Roman" w:cs="Times New Roman" w:ascii="Times New Roman" w:hAnsi="Times New Roman"/>
            <w:color w:val="000000"/>
            <w:sz w:val="24"/>
            <w:szCs w:val="24"/>
            <w:lang w:eastAsia="it-IT"/>
          </w:rPr>
          <w:t xml:space="preserve">Parere di Precontenzioso n. 258 del 10/12/2008 - rif. PREC348/08/S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all’esame coordinato dell’art. 91, comma 3, e dell’art. 90, comma 7, del d. lgs. 12 aprile 2006, n. 163, si evince che lo status giuridico caratterizzante il rapporto tra il geologo ed il soggetto affidatario possa essere sia di natura indipendente, sotto forma di associazione temporanea, sia di natura subordinata, in qualità di dipendente, sia di natura parasubordinata, attraverso forme di collaborazione coordinata o continuativa. Rimangono, pertanto, esclusi dalle previsioni normative i rapporti di consulenza professionale “ad hoc”, che possono configurarsi nello specifico come forma di subappalto, esplicitamente vietata nei casi previsti dalle disposizione citate, in particolare qualora tale rapporto non risulti dichiarato e quindi formalizzato prima dell’affidamento dell’incarico (cfr. determinazione 3/2008). </w:t>
      </w:r>
    </w:p>
    <w:p>
      <w:pPr>
        <w:pStyle w:val="Normal"/>
        <w:jc w:val="left"/>
        <w:rPr/>
      </w:pPr>
      <w:hyperlink r:id="rId4">
        <w:r>
          <w:rPr>
            <w:rStyle w:val="InternetLink"/>
            <w:rFonts w:eastAsia="Times New Roman" w:cs="Times New Roman" w:ascii="Times New Roman" w:hAnsi="Times New Roman"/>
            <w:color w:val="000000"/>
            <w:sz w:val="24"/>
            <w:szCs w:val="24"/>
            <w:lang w:eastAsia="it-IT"/>
          </w:rPr>
          <w:t xml:space="preserve">Parere di Precontenzioso n. 238 del 05/11/2008 - rif. PREC324/08/L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 concorrenti, in fase di gara, hanno l’obbligo di dimostrare di essere in possesso delle specifiche qualificazioni in tutte le categorie scorporabili per le quali era previsto il divieto di subappalto e l’aggiudicatario, in fase esecutiva, può subappaltare, a soggetti in possesso delle specifiche qualificazioni, fino al 30% dei loro singoli importi, le lavorazioni delle categorie scorporabili non subappaltabili (cfr. determinazioni 25/2001 e 31/2002). </w:t>
      </w:r>
    </w:p>
    <w:p>
      <w:pPr>
        <w:pStyle w:val="Normal"/>
        <w:jc w:val="left"/>
        <w:rPr/>
      </w:pPr>
      <w:hyperlink r:id="rId5">
        <w:r>
          <w:rPr>
            <w:rStyle w:val="InternetLink"/>
            <w:rFonts w:eastAsia="Times New Roman" w:cs="Times New Roman" w:ascii="Times New Roman" w:hAnsi="Times New Roman"/>
            <w:color w:val="000000"/>
            <w:sz w:val="24"/>
            <w:szCs w:val="24"/>
            <w:lang w:eastAsia="it-IT"/>
          </w:rPr>
          <w:t xml:space="preserve">Parere di Precontenzioso n. 238 del 05/11/2008 - rif. PREC324/08/L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dichiarazione di subappalto, resa all’atto di presentazione dell’offerta, non è di per sé un requisito di partecipazione alle procedure di gara, con la conseguenza che la sua mancanza, la sua irregolarità o la sua incompletezza non costituiscono causa di esclusione dalla gara ma semplicemente preclude a chi ne sia risultato aggiudicatario la possibilità, in fase di esecuzione dei lavori, di fare ricorso al subappalto. In altre parole, non si tratta di un vizio che inficia la validità o l’ammissibilità dell’offerta, a meno che non venga in rilievo il diverso profilo del difetto in capo alla ditta concorrente della qualificazione necessaria per poter svolgere quei lavori. </w:t>
      </w:r>
    </w:p>
    <w:p>
      <w:pPr>
        <w:pStyle w:val="Normal"/>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arere sulla Normativa del 29/09/2008 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 seguito del II decreto correttivo al D.Lgs. 163/2006, il quale ha introdotto, al comma 3 dell’art. 118 del Codice, la sanzione della sospensione dei pagamenti all’affidatario nel caso di mancata trasmissione delle fatture quietanzate del subappaltatore o cottimista entro il termine previsto, è superato l’orientamento espresso dall’Autorità con determinazione n. 7 del 28/4/2004 che aveva ritenuto illegittima la sospensione dei pagamenti in quanto non espressamente prevista. Il significato letterale del comma 3 è sufficientemente chiaro, e non consente pertanto il ricorso ad altri canoni ermeneutici, laddove prescrive che “il successivo pagamento” è sospeso, senza limitazioni di sorta. </w:t>
      </w:r>
    </w:p>
    <w:p>
      <w:pPr>
        <w:pStyle w:val="Normal"/>
        <w:jc w:val="left"/>
        <w:rPr/>
      </w:pPr>
      <w:hyperlink r:id="rId6">
        <w:r>
          <w:rPr>
            <w:rStyle w:val="InternetLink"/>
            <w:rFonts w:eastAsia="Times New Roman" w:cs="Times New Roman" w:ascii="Times New Roman" w:hAnsi="Times New Roman"/>
            <w:color w:val="000000"/>
            <w:sz w:val="24"/>
            <w:szCs w:val="24"/>
            <w:lang w:eastAsia="it-IT"/>
          </w:rPr>
          <w:t xml:space="preserve">Deliberazione n. 35 del 03/09/2008 - rif. 23249/08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el confermare gli indirizzi precedentemente assunti con determinazione n. 6 del 27/2/2003 e con atto di regolazione n. 5 del 31/1/2001, è da ritenere assimilabile al subappalto qualunque contratto concernente la fornitura e posa in opera dei conglomerati bituminosi, in quanto comprensivo di una serie di lavorazioni tutt’altro che accessorie e/o complementari rispetto al bene fornito, riconducibili a lavori, e in relazione alle quali si pone l’esigenza che siano eseguite da soggetti, non solo in regola con la disciplina c.d. antimafia, ma anche in possesso di idonea qualificazione. E’ possibile che, in relazione a particolari esigenze organizzative, per talune attività l’appaltatore possa avvalersi del c.d. nolo a caldo previsto dall’art. 18, co. 12 L. 55/1990, fermo restando che, a prescindere dal nomen juris attribuito dalle parti, è vietato ogni sub-contratto che nella sostanza miri a raggiungere lo stesso risultato che si realizza con il subappalto o con il cottimo, ossia l’esecuzione di tutti o parte dei lavori senza l’autorizzazione della stazione appaltante. </w:t>
      </w:r>
    </w:p>
    <w:p>
      <w:pPr>
        <w:pStyle w:val="Normal"/>
        <w:jc w:val="left"/>
        <w:rPr/>
      </w:pPr>
      <w:hyperlink r:id="rId7">
        <w:r>
          <w:rPr>
            <w:rStyle w:val="InternetLink"/>
            <w:rFonts w:eastAsia="Times New Roman" w:cs="Times New Roman" w:ascii="Times New Roman" w:hAnsi="Times New Roman"/>
            <w:color w:val="000000"/>
            <w:sz w:val="24"/>
            <w:szCs w:val="24"/>
            <w:lang w:eastAsia="it-IT"/>
          </w:rPr>
          <w:t xml:space="preserve">Parere di Precontenzioso n. 209 del 31/07/2008 - rif. PREC170/08/F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vono essere soggetti al regime di autorizzazione tutti i subappalti di lavori, senza alcun discrimine in ordine all’entità percentuale dell’importo o della manodopera, se non inteso come circoscritto all’abbreviazione dei tempi connessi agli adempimenti di competenza della stazione appaltante. Per i subaffidamenti di importo inferiore al due per cento o ai 100.000 euro deve comunque essere assicurato il rispetto dei principi o generali che regolano la materia e spetta alla stazione appaltante il diritto-dovere di esercitare i poteri conferiti dalla legge, in relazione ad alcuni limiti nel ricorso ai subcontratti (tra cui quelli inerenti le forniture con posa in opera ed i noli a caldo, cfr. determinazione 6/2003). </w:t>
      </w:r>
    </w:p>
    <w:p>
      <w:pPr>
        <w:pStyle w:val="Normal"/>
        <w:jc w:val="left"/>
        <w:rPr/>
      </w:pPr>
      <w:hyperlink r:id="rId8">
        <w:r>
          <w:rPr>
            <w:rStyle w:val="InternetLink"/>
            <w:rFonts w:eastAsia="Times New Roman" w:cs="Times New Roman" w:ascii="Times New Roman" w:hAnsi="Times New Roman"/>
            <w:color w:val="000000"/>
            <w:sz w:val="24"/>
            <w:szCs w:val="24"/>
            <w:lang w:eastAsia="it-IT"/>
          </w:rPr>
          <w:t xml:space="preserve">Parere di Precontenzioso n. 197 del 17/07/2008 - rif. PREC186/08/L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vieto di subappalto per le lavorazioni appartenenti alle categorie generali, di importo superiore al 15 per cento dell'importo complessivo dell'appalto, opera solo quando sia previsto espressamente dal bando di gara. </w:t>
      </w:r>
    </w:p>
    <w:p>
      <w:pPr>
        <w:pStyle w:val="Normal"/>
        <w:jc w:val="left"/>
        <w:rPr/>
      </w:pPr>
      <w:hyperlink r:id="rId9">
        <w:r>
          <w:rPr>
            <w:rStyle w:val="InternetLink"/>
            <w:rFonts w:eastAsia="Times New Roman" w:cs="Times New Roman" w:ascii="Times New Roman" w:hAnsi="Times New Roman"/>
            <w:color w:val="000000"/>
            <w:sz w:val="24"/>
            <w:szCs w:val="24"/>
            <w:lang w:eastAsia="it-IT"/>
          </w:rPr>
          <w:t xml:space="preserve">Parere di Precontenzioso n. 127 del 23/04/2008 - rif. PREC528/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È legittima la partecipazione a gare pubbliche di persone giuridiche quali il CNR, il CENSIS, il FORMEZ e l’IFOA che, pur non figurando nell’elencazione di cui all’art. 34 del Codice dei contratti, rientrano pacificamente nel novero dei “prestatori di servizi” ai sensi della disciplina comunitaria, come produttori di beni e servizi sul mercato. La loro legittimazione a partecipare alle procedure di affidamento dei contratti pubblici si riflette anche sull’eventuale autorizzazione al subappalto a tali soggetti. </w:t>
      </w:r>
    </w:p>
    <w:p>
      <w:pPr>
        <w:pStyle w:val="Normal"/>
        <w:jc w:val="left"/>
        <w:rPr/>
      </w:pPr>
      <w:hyperlink r:id="rId10">
        <w:r>
          <w:rPr>
            <w:rStyle w:val="InternetLink"/>
            <w:rFonts w:eastAsia="Times New Roman" w:cs="Times New Roman" w:ascii="Times New Roman" w:hAnsi="Times New Roman"/>
            <w:color w:val="000000"/>
            <w:sz w:val="24"/>
            <w:szCs w:val="24"/>
            <w:lang w:eastAsia="it-IT"/>
          </w:rPr>
          <w:t xml:space="preserve">Parere di Precontenzioso n. 105 del 09/04/2008 - rif. PREC501/07/L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n base a quanto disposto dall’articolo 13, comma 7, della legge 109/1994, testo coordinato con la l.r. Sicilia 2 agosto 2002, n. 7, il divieto di subappalto per le lavorazioni appartenenti alle categorie generali, di importo superiore al 15 per cento dell’importo complessivo dell’appalto, opera qualora il bando di gara lo preveda espressamente. </w:t>
      </w:r>
    </w:p>
    <w:p>
      <w:pPr>
        <w:pStyle w:val="Normal"/>
        <w:jc w:val="left"/>
        <w:rPr/>
      </w:pPr>
      <w:hyperlink r:id="rId11">
        <w:r>
          <w:rPr>
            <w:rStyle w:val="InternetLink"/>
            <w:rFonts w:eastAsia="Times New Roman" w:cs="Times New Roman" w:ascii="Times New Roman" w:hAnsi="Times New Roman"/>
            <w:color w:val="000000"/>
            <w:sz w:val="24"/>
            <w:szCs w:val="24"/>
            <w:lang w:eastAsia="it-IT"/>
          </w:rPr>
          <w:t xml:space="preserve">Parere di Precontenzioso n. 117 del 17/03/2008 - rif. PREC83/08/L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corretta dichiarazione resa all’atto della presentazione dell’offerta in ordine alle opere che il concorrente si riserva di affidare in subappalto non costituisce, di per sé, un requisito essenziale per la partecipazione alla gara, con la conseguenza che l'irregolarità della dichiarazione relativa al subappalto non è causa d'esclusione, ma solo causa d'inefficacia della dichiarazione medesima con l'unica conseguenza che i lavori non possono essere subappaltati. </w:t>
      </w:r>
    </w:p>
    <w:p>
      <w:pPr>
        <w:pStyle w:val="Normal"/>
        <w:jc w:val="left"/>
        <w:rPr/>
      </w:pPr>
      <w:hyperlink r:id="rId12">
        <w:r>
          <w:rPr>
            <w:rStyle w:val="InternetLink"/>
            <w:rFonts w:eastAsia="Times New Roman" w:cs="Times New Roman" w:ascii="Times New Roman" w:hAnsi="Times New Roman"/>
            <w:color w:val="000000"/>
            <w:sz w:val="24"/>
            <w:szCs w:val="24"/>
            <w:lang w:eastAsia="it-IT"/>
          </w:rPr>
          <w:t xml:space="preserve">Parere di Precontenzioso n. 42 del 14/02/2008 - rif. PREC539/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ussistono i presupposti per una valutazione di annullamento in autotutela del bando di gara che non preveda il divieto di subappalto delle categorie OS28 e OS30. </w:t>
      </w:r>
    </w:p>
    <w:p>
      <w:pPr>
        <w:pStyle w:val="Normal"/>
        <w:jc w:val="left"/>
        <w:rPr/>
      </w:pPr>
      <w:hyperlink r:id="rId13">
        <w:r>
          <w:rPr>
            <w:rStyle w:val="InternetLink"/>
            <w:rFonts w:eastAsia="Times New Roman" w:cs="Times New Roman" w:ascii="Times New Roman" w:hAnsi="Times New Roman"/>
            <w:color w:val="000000"/>
            <w:sz w:val="24"/>
            <w:szCs w:val="24"/>
            <w:lang w:eastAsia="it-IT"/>
          </w:rPr>
          <w:t xml:space="preserve">Parere di Precontenzioso n. 19 del 31/01/2008 - rif. PREC31/08/L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vieto di subappalto per le lavorazioni appartenenti alle categorie generali, anche di importo superiore al 15% dell’importo complessivo dell’appalto, opera solo laddove il bando di gara lo preveda espressamente, fermo restando che le lavorazioni stesse devono essere affidate ad imprese in possesso di adeguata qualificazione. </w:t>
      </w:r>
    </w:p>
    <w:p>
      <w:pPr>
        <w:pStyle w:val="Normal"/>
        <w:jc w:val="left"/>
        <w:rPr/>
      </w:pPr>
      <w:hyperlink r:id="rId14">
        <w:r>
          <w:rPr>
            <w:rStyle w:val="InternetLink"/>
            <w:rFonts w:eastAsia="Times New Roman" w:cs="Times New Roman" w:ascii="Times New Roman" w:hAnsi="Times New Roman"/>
            <w:color w:val="000000"/>
            <w:sz w:val="24"/>
            <w:szCs w:val="24"/>
            <w:lang w:eastAsia="it-IT"/>
          </w:rPr>
          <w:t xml:space="preserve">Parere di Precontenzioso n. 9 del 16/01/2008 - rif. PREC470/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on è conforme alla normativa di settore il bando di gara che contempli il divieto di subappalto se non ne sussistano i presupposti: nel caso in cui il divieto ricada sulle categorie scorporabili OS36 e OS6, sarebbe illegittimo in quanto le citate categorie sono a qualificazione non obbligatoria. </w:t>
      </w:r>
    </w:p>
    <w:p>
      <w:pPr>
        <w:pStyle w:val="Normal"/>
        <w:jc w:val="left"/>
        <w:rPr/>
      </w:pPr>
      <w:hyperlink r:id="rId15">
        <w:r>
          <w:rPr>
            <w:rStyle w:val="InternetLink"/>
            <w:rFonts w:eastAsia="Times New Roman" w:cs="Times New Roman" w:ascii="Times New Roman" w:hAnsi="Times New Roman"/>
            <w:color w:val="000000"/>
            <w:sz w:val="24"/>
            <w:szCs w:val="24"/>
            <w:lang w:eastAsia="it-IT"/>
          </w:rPr>
          <w:t xml:space="preserve">Parere di Precontenzioso n. 13 del 16/01/2008 - rif. PREC468/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categorie a qualificazione obbligatoria, anche se di importo superiore al 15 per cento dell’importo complessivo dell’appalto, non comprese nell’elenco delle categorie altamente specializzate (quale la OS24), qualora siano indicate nel bando di gara come categorie scorporabili, non si applica mai lo speciale divieto di subappalto di cui all’articolo 13, comma 7 della legge 11 febbraio 1994, n.109 e s.m., oggi articolo 37, comma 11, del d. Lgs. 12 aprile 2006, n. 163, mentre si applica sempre la disposizione che ne permette l'esecuzione da parte dell'aggiudicatario soltanto se in possesso della relativa qualificazione (cfr. determinazione 25/2001). </w:t>
      </w:r>
    </w:p>
    <w:p>
      <w:pPr>
        <w:pStyle w:val="Normal"/>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liberazione n. 316 del 20/12/2007 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Per “elaborati specialistici” – che, ai sensi dell’art. 91, comma 3, sono sottratti ala divieto di subappalto gravante sugli incarichi di progettazione – devono intendersi gli elaborati afferenti a competenze specialistiche diverse da quelle necessarie per lo svolgimento della prestazione principale. Pertanto, in caso di incarico di sistemazione idrologica, la verifica idrologica, in quanto attività “elaborativa” intrinsecamente connessa allo svolgimento dell’incarico principale, non può essere subappaltata allo scopo di rendere accessibile l’incarico principale a professionalità diverse da quelle ad esso deputate. L’art. 118 comma 12 del d.lgs. n. 163/2006, ai sensi del quale non configura subappalto l’affidamento di attività specifiche a lavoratori autonomi, non è applicabile ai servizi tecnici la cui disciplina è contenuta nella norma speciale recata dall’art. 91 dello stesso decreto. Una interpretazione diversa, infatti, condurrebbe al risultato paradossale di escludere dal divieto di subappalto tutti i servizi di ingegneria affidati a liberi professionisti. </w:t>
      </w:r>
    </w:p>
    <w:p>
      <w:pPr>
        <w:pStyle w:val="Normal"/>
        <w:jc w:val="left"/>
        <w:rPr/>
      </w:pPr>
      <w:hyperlink r:id="rId16">
        <w:r>
          <w:rPr>
            <w:rStyle w:val="InternetLink"/>
            <w:rFonts w:eastAsia="Times New Roman" w:cs="Times New Roman" w:ascii="Times New Roman" w:hAnsi="Times New Roman"/>
            <w:color w:val="000000"/>
            <w:sz w:val="24"/>
            <w:szCs w:val="24"/>
            <w:lang w:eastAsia="it-IT"/>
          </w:rPr>
          <w:t xml:space="preserve">Parere di Precontenzioso n. 145 del 13/12/2007 - rif. PREC298/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dicazione sulla non obbligatorietà o sulla obbligatorietà della qualificazione serve a fornire al concorrente l’elenco delle lavorazioni che esso può eseguire direttamente, ancorché non sia in possesso della corrispondente qualificazione (quelle a qualificazione non obbligatoria: le categorie OS1, OS6, OS7, OS8, OS23, OS26, OS32, OS34) e quelle che, invece, può seguire soltanto se in possesso della corrispondente qualificazione. Le categorie a qualificazione non obbligatoria, oltre al fatto che possono essere eseguite dall’aggiudicatario ancorché privo di qualificazione, sono sempre subappaltabili e scorporabili, pur se di importo superiore al 15% dell’importo complessivo dell’appalto. L’Autorità ha, peraltro, precisato che le categorie altamente specializzate sono tali per indicazione normativa e non è riconosciuta alcuna facoltà alla stazione appaltante ovvero al progettista di effettuare valutazioni discrezionali al riguardo (cfr. determinazione 25/2001). </w:t>
      </w:r>
    </w:p>
    <w:p>
      <w:pPr>
        <w:pStyle w:val="Normal"/>
        <w:jc w:val="left"/>
        <w:rPr/>
      </w:pPr>
      <w:hyperlink r:id="rId17">
        <w:r>
          <w:rPr>
            <w:rStyle w:val="InternetLink"/>
            <w:rFonts w:eastAsia="Times New Roman" w:cs="Times New Roman" w:ascii="Times New Roman" w:hAnsi="Times New Roman"/>
            <w:color w:val="000000"/>
            <w:sz w:val="24"/>
            <w:szCs w:val="24"/>
            <w:lang w:eastAsia="it-IT"/>
          </w:rPr>
          <w:t xml:space="preserve">Parere di Precontenzioso n. 142 del 13/12/2007 - rif. PREC543/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Negli appalti di lavori di importo inferiore a 150.000 euro è necessario il possesso di una professionalità qualificata, da dimostrarsi ai sensi dell’articolo 28 del d.P.R. 25 gennaio 2000, n. 34, in relazione alle lavorazioni dedotte in appalto. I concorrenti, inoltre, devono indicare in sede di gara di voler subappaltare le lavorazioni scorporabili per le quali non sono specificamente qualificati. </w:t>
      </w:r>
    </w:p>
    <w:p>
      <w:pPr>
        <w:pStyle w:val="Normal"/>
        <w:jc w:val="left"/>
        <w:rPr/>
      </w:pPr>
      <w:hyperlink r:id="rId18">
        <w:r>
          <w:rPr>
            <w:rStyle w:val="InternetLink"/>
            <w:rFonts w:eastAsia="Times New Roman" w:cs="Times New Roman" w:ascii="Times New Roman" w:hAnsi="Times New Roman"/>
            <w:color w:val="000000"/>
            <w:sz w:val="24"/>
            <w:szCs w:val="24"/>
            <w:lang w:eastAsia="it-IT"/>
          </w:rPr>
          <w:t xml:space="preserve">Parere di Precontenzioso n. 137 del 13/12/2007 - rif. PREC296/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dicazione sulla non obbligatorietà o sulla obbligatorietà della qualificazione serve a fornire al concorrente l’elenco delle lavorazioni che esso può eseguire direttamente ancorché non sia in possesso della corrispondente qualificazione (quelle a qualificazione non obbligatoria: le categorie OS1, OS6, OS7, OS8, OS23, OS26, OS32, OS34) e quelle che, invece, può seguire soltanto se in possesso della corrispondente qualificazione. Le categorie a qualificazione non obbligatoria, oltre al fatto che possono essere eseguite dall’aggiudicatario ancorché privo di qualificazione, sono sempre subappaltabili e scorporabili, pur se di importo superiore al 15% dell’importo complessivo dell’appalto. L’Autorità ha, peraltro, precisato che le categorie altamente specializzate sono tali per indicazione normativa e non è riconosciuta alcuna facoltà alla stazione appaltante ovvero al progettista di effettuare valutazioni discrezionali al riguardo (cfr. determinazione 25/2001). </w:t>
      </w:r>
    </w:p>
    <w:p>
      <w:pPr>
        <w:pStyle w:val="Normal"/>
        <w:jc w:val="left"/>
        <w:rPr/>
      </w:pPr>
      <w:hyperlink r:id="rId19">
        <w:r>
          <w:rPr>
            <w:rStyle w:val="InternetLink"/>
            <w:rFonts w:eastAsia="Times New Roman" w:cs="Times New Roman" w:ascii="Times New Roman" w:hAnsi="Times New Roman"/>
            <w:color w:val="000000"/>
            <w:sz w:val="24"/>
            <w:szCs w:val="24"/>
            <w:lang w:eastAsia="it-IT"/>
          </w:rPr>
          <w:t xml:space="preserve">Parere di Precontenzioso n. 121 del 22/11/2007 - rif. PREC396/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lle categorie a qualificazione obbligatoria, anche se di importo superiore al 15 per cento dell’importo complessivo dell’appalto, non comprese nell’elenco delle categorie altamente specializzate, qualora siano indicate nel bando di gara come categorie scorporabili, non si applica mai lo speciale divieto di subappalto di cui all’articolo 13, comma 7, della legge 109/1994 e s.m., mentre si applica sempre la disposizione che ne permette l'esecuzione da parte dell'aggiudicatario soltanto se in possesso della relativa qualificazione. Ciò comporta che, qualora il bando di gara preveda, fra le categorie scorporabili, categorie a qualificazione obbligatoria ed il concorrente non sia in possesso delle corrispondenti qualificazioni oppure, in alternativa, non abbia indicato nell’offerta l’intenzione di procedere al loro subappalto, la stazione appaltante debba procedere alla sua esclusione dalla gara in quanto, in fase di esecuzione, lo stesso non potrebbe né eseguire direttamente le lavorazioni, né essere autorizzato a subappaltarle. </w:t>
      </w:r>
    </w:p>
    <w:p>
      <w:pPr>
        <w:pStyle w:val="Normal"/>
        <w:jc w:val="left"/>
        <w:rPr/>
      </w:pPr>
      <w:hyperlink r:id="rId20">
        <w:r>
          <w:rPr>
            <w:rStyle w:val="InternetLink"/>
            <w:rFonts w:eastAsia="Times New Roman" w:cs="Times New Roman" w:ascii="Times New Roman" w:hAnsi="Times New Roman"/>
            <w:color w:val="000000"/>
            <w:sz w:val="24"/>
            <w:szCs w:val="24"/>
            <w:lang w:eastAsia="it-IT"/>
          </w:rPr>
          <w:t xml:space="preserve">Parere di Precontenzioso n. 104 del 08/11/2007 - rif. PREC417/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vieto di subappalto per le lavorazioni appartenenti alle categorie generali, di importo superiore al 15 per cento dell'importo complessivo dell'appalto, opera solo quando sia previsto espressamente dal bando di gara (cfr. determinazioni 25/2001 e 31/2001). </w:t>
      </w:r>
    </w:p>
    <w:p>
      <w:pPr>
        <w:pStyle w:val="Normal"/>
        <w:jc w:val="left"/>
        <w:rPr/>
      </w:pPr>
      <w:hyperlink r:id="rId21">
        <w:r>
          <w:rPr>
            <w:rStyle w:val="InternetLink"/>
            <w:rFonts w:eastAsia="Times New Roman" w:cs="Times New Roman" w:ascii="Times New Roman" w:hAnsi="Times New Roman"/>
            <w:color w:val="000000"/>
            <w:sz w:val="24"/>
            <w:szCs w:val="24"/>
            <w:lang w:eastAsia="it-IT"/>
          </w:rPr>
          <w:t xml:space="preserve">Parere di Precontenzioso n. 104 del 08/11/2007 - rif. PREC417/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 categorie a qualificazione non obbligatoria, oltre al fatto che possono essere eseguite dall’aggiudicatario ancorché privo di qualificazione, sono sempre subappaltabili e scorporabili, pur se di importo superiore al 15% dell'importo complessivo dell'appalto. In caso di subappalto va, però, tenuto presente che esso può essere effettuato soltanto nei riguardi di soggetti in possesso della corrispondente qualificazione. Va, inoltre, ricordato che il concorrente qualora, per proprie scelte imprenditoriali, volesse comunque subappaltare tali lavorazioni o volesse in sede esecutiva essere in condizione di subappaltarle, deve farne oggetto di specifica precisazione nella dichiarazione sostitutiva allegata alla offerta o alla domanda di partecipazione, in quanto il subappalto è comunque soggetto ad autorizzazione e l’autorizzazione è condizionata da una specifica richiesta effettuata in sede di gara. </w:t>
      </w:r>
    </w:p>
    <w:p>
      <w:pPr>
        <w:pStyle w:val="Normal"/>
        <w:jc w:val="left"/>
        <w:rPr/>
      </w:pPr>
      <w:hyperlink r:id="rId22">
        <w:r>
          <w:rPr>
            <w:rStyle w:val="InternetLink"/>
            <w:rFonts w:eastAsia="Times New Roman" w:cs="Times New Roman" w:ascii="Times New Roman" w:hAnsi="Times New Roman"/>
            <w:color w:val="000000"/>
            <w:sz w:val="24"/>
            <w:szCs w:val="24"/>
            <w:lang w:eastAsia="it-IT"/>
          </w:rPr>
          <w:t xml:space="preserve">Parere di Precontenzioso n. 44 del 17/10/2007 - rif. PREC256/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 categorie a qualificazione non obbligatoria, oltre al fatto che possono essere eseguite dall’aggiudicatario ancorché privo di qualificazione, sono sempre subappaltabili e scorporabili, pur se di importo superiore al 15% dell'importo complessivo dell'appalto. In caso di subappalto va, però, tenuto presente che esso può essere effettuato soltanto nei riguardi di soggetti in possesso della corrispondente qualificazione. Va, inoltre, ricordato che il concorrente qualora, per proprie scelte imprenditoriali, volesse comunque subappaltare tali lavorazioni o volesse in sede esecutiva essere in condizione di subappaltarle, deve farne oggetto di specifica precisazione nella dichiarazione sostitutiva allegata alla offerta o alla domanda di partecipazione, in quanto il subappalto è comunque soggetto ad autorizzazione e l’autorizzazione è condizionata da una specifica richiesta effettuata in sede di gara. </w:t>
      </w:r>
    </w:p>
    <w:p>
      <w:pPr>
        <w:pStyle w:val="Normal"/>
        <w:jc w:val="left"/>
        <w:rPr/>
      </w:pPr>
      <w:hyperlink r:id="rId23">
        <w:r>
          <w:rPr>
            <w:rStyle w:val="InternetLink"/>
            <w:rFonts w:eastAsia="Times New Roman" w:cs="Times New Roman" w:ascii="Times New Roman" w:hAnsi="Times New Roman"/>
            <w:color w:val="000000"/>
            <w:sz w:val="24"/>
            <w:szCs w:val="24"/>
            <w:lang w:eastAsia="it-IT"/>
          </w:rPr>
          <w:t xml:space="preserve">Parere di Precontenzioso n. 20 del 27/09/2007 - rif. PREC368/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vieto di subappalto per le lavorazioni appartenenti alle categorie generali, di importo superiore al 15 per cento dell’importo complessivo dell’appalto, opera solo laddove il bando di gara, che costituisce la lex specialis della stessa, lo preveda espressamente, fermo restando che le lavorazioni stesse devono essere affidate ad impresa in possesso di adeguata qualificazione. </w:t>
      </w:r>
    </w:p>
    <w:p>
      <w:pPr>
        <w:pStyle w:val="Normal"/>
        <w:jc w:val="left"/>
        <w:rPr/>
      </w:pPr>
      <w:hyperlink r:id="rId24">
        <w:r>
          <w:rPr>
            <w:rStyle w:val="InternetLink"/>
            <w:rFonts w:eastAsia="Times New Roman" w:cs="Times New Roman" w:ascii="Times New Roman" w:hAnsi="Times New Roman"/>
            <w:color w:val="000000"/>
            <w:sz w:val="24"/>
            <w:szCs w:val="24"/>
            <w:lang w:eastAsia="it-IT"/>
          </w:rPr>
          <w:t xml:space="preserve">Parere di Precontenzioso n. 15 del 27/09/2007 - rif. PREC182/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Qualora nell’appalto siano presenti lavorazioni di importo inferiore al 15% dell’importo complessivo dell’appalto e siano appartenenti a categorie a qualificazione non obbligatoria – quali la OS32- sono subappaltabili e/o scorporabili, nonché eseguibili dall’aggiudicatario anche se non è in possesso delle corrispondenti qualificazioni. </w:t>
      </w:r>
    </w:p>
    <w:p>
      <w:pPr>
        <w:pStyle w:val="Normal"/>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liberazione n. 179 del 12/06/2007 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contratto di lavori pubblici impegna l’appaltatore a eseguire lavori aggiuntivi alle stesse condizioni di quelli principali sino al limite del 20% in più dell’importo contrattuale (cd. quinto d’obbligo), tuttavia tale regola attiene precipuamente ai poteri autoritativi della stazione appaltante e, di conseguenza, non è estensibile al rapporto tra appaltatore e subappaltatore. Non esiste pertanto un margine fisiologico d’espansione del contratto di subappalto. </w:t>
      </w:r>
    </w:p>
    <w:p>
      <w:pPr>
        <w:pStyle w:val="Normal"/>
        <w:jc w:val="left"/>
        <w:rPr/>
      </w:pPr>
      <w:hyperlink r:id="rId25">
        <w:r>
          <w:rPr>
            <w:rStyle w:val="InternetLink"/>
            <w:rFonts w:eastAsia="Times New Roman" w:cs="Times New Roman" w:ascii="Times New Roman" w:hAnsi="Times New Roman"/>
            <w:color w:val="000000"/>
            <w:sz w:val="24"/>
            <w:szCs w:val="24"/>
            <w:lang w:eastAsia="it-IT"/>
          </w:rPr>
          <w:t xml:space="preserve">Deliberazione n. 174 del 30/05/2007 - rif. PREC175/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n riguardo alle lavorazioni appartenenti alle categorie generali, il divieto di subappalto può operare solo laddove il bando di gara, che costituisce la lex specialis della stessa, lo preveda espressamente (cfr. determinazione 31 del 2002). </w:t>
      </w:r>
    </w:p>
    <w:p>
      <w:pPr>
        <w:pStyle w:val="Normal"/>
        <w:jc w:val="left"/>
        <w:rPr/>
      </w:pPr>
      <w:hyperlink r:id="rId26">
        <w:r>
          <w:rPr>
            <w:rStyle w:val="InternetLink"/>
            <w:rFonts w:eastAsia="Times New Roman" w:cs="Times New Roman" w:ascii="Times New Roman" w:hAnsi="Times New Roman"/>
            <w:color w:val="000000"/>
            <w:sz w:val="24"/>
            <w:szCs w:val="24"/>
            <w:lang w:eastAsia="it-IT"/>
          </w:rPr>
          <w:t xml:space="preserve">Deliberazione n. 163 del 23/05/2007 - rif. PREC129/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vieto di subappalto per le lavorazioni appartenenti alle categorie generali opera solo laddove il bando di gara, che costituisce la lex specialis della stessa, lo prevede espressamente, fermo restando che le lavorazioni stesse devono essere affidate ad impresa in possesso di adeguata qualificazione. </w:t>
      </w:r>
    </w:p>
    <w:p>
      <w:pPr>
        <w:pStyle w:val="Normal"/>
        <w:jc w:val="left"/>
        <w:rPr/>
      </w:pPr>
      <w:hyperlink r:id="rId27">
        <w:r>
          <w:rPr>
            <w:rStyle w:val="InternetLink"/>
            <w:rFonts w:eastAsia="Times New Roman" w:cs="Times New Roman" w:ascii="Times New Roman" w:hAnsi="Times New Roman"/>
            <w:color w:val="000000"/>
            <w:sz w:val="24"/>
            <w:szCs w:val="24"/>
            <w:lang w:eastAsia="it-IT"/>
          </w:rPr>
          <w:t xml:space="preserve">Deliberazione n. 131 del 09/05/2007 - rif. PREC102/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 conforme all’art. 37, comma 11, del d.lgs. 12 aprile 2006 n. 163 la previsione di clausole che vietano il subappalto con riferimento anche alle categorie generali. </w:t>
      </w:r>
    </w:p>
    <w:p>
      <w:pPr>
        <w:pStyle w:val="Normal"/>
        <w:jc w:val="left"/>
        <w:rPr/>
      </w:pPr>
      <w:hyperlink r:id="rId28">
        <w:r>
          <w:rPr>
            <w:rStyle w:val="InternetLink"/>
            <w:rFonts w:eastAsia="Times New Roman" w:cs="Times New Roman" w:ascii="Times New Roman" w:hAnsi="Times New Roman"/>
            <w:color w:val="000000"/>
            <w:sz w:val="24"/>
            <w:szCs w:val="24"/>
            <w:lang w:eastAsia="it-IT"/>
          </w:rPr>
          <w:t xml:space="preserve">Deliberazione n. 88 del 29/03/2007 - rif. PREC60/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pronuncia della Corte Costituzionale n. 482/1995 ha attribuito ai nuclei essenziali della legge n. 109/94 e s.m. e ai principi desumibili dalle sue disposizioni (trasfusi nel D. Lgs. 163/2006) la qualifica di norme fondamentali di riforma economica-sociale e di principi della legislazione dello Stato. L’istituto del subappalto è da includere tra i “nuclei essenziali” della legislazione sugli appalti, per la stretta connessione della relativa disciplina con la tutela della concorrenza, e la disciplina statale del subappalto è pertanto efficace erga omnes. Il Consiglio di Stato, con parere n. 355/2006, ha ritenuto che non è possibile l’esercizio decentrato di potestà normative con riferimento agli ambiti appartenenti al c.d. nucleo essenziale del Codice dei contratti, tra i quali rientra il subappalto. Con l’entrata in vigore del D.Lgs. 163/2006 le normative regionali precedentemente emanate sono da considerare implicitamente abrogate in forza del principio di successione delle leggi nel tempo. E’ conforme alla normativa l’esclusione dalla gara di un’impresa che ha presentato la dichiarazione relativa al subappalto in contrasto con quanto richiesto dal disciplinare di gara. </w:t>
      </w:r>
    </w:p>
    <w:p>
      <w:pPr>
        <w:pStyle w:val="Normal"/>
        <w:jc w:val="left"/>
        <w:rPr/>
      </w:pPr>
      <w:hyperlink r:id="rId29">
        <w:r>
          <w:rPr>
            <w:rStyle w:val="InternetLink"/>
            <w:rFonts w:eastAsia="Times New Roman" w:cs="Times New Roman" w:ascii="Times New Roman" w:hAnsi="Times New Roman"/>
            <w:color w:val="000000"/>
            <w:sz w:val="24"/>
            <w:szCs w:val="24"/>
            <w:lang w:eastAsia="it-IT"/>
          </w:rPr>
          <w:t xml:space="preserve">Deliberazione n. 72 del 06/03/2007 - rif.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i sensi dell’art. 27, co. 3 del d.lgs. n. 163 del 12 aprile 2006 all’amministrazione è lasciata la facoltà di stabilire o meno il divieto del subappalto, in deroga al principio generale secondo cui il subappalto per i contratti pubblici sottoposti alla disciplina del Codice non può essere vietato, nel rispetto della libertà delle scelte imprenditoriali dei concorrenti economici. Quindi, per i contratti del titolo II della Parte I del Codice dei contratti pubblici (tra cui rientrano i servizi dell’allegato IIB), l’amministrazione è libera di introdurre il divieto di subappalto, attraverso la via fissata dal predetto art. 27. </w:t>
      </w:r>
    </w:p>
    <w:p>
      <w:pPr>
        <w:pStyle w:val="Normal"/>
        <w:jc w:val="left"/>
        <w:rPr/>
      </w:pPr>
      <w:hyperlink r:id="rId30">
        <w:r>
          <w:rPr>
            <w:rStyle w:val="InternetLink"/>
            <w:rFonts w:eastAsia="Times New Roman" w:cs="Times New Roman" w:ascii="Times New Roman" w:hAnsi="Times New Roman"/>
            <w:color w:val="000000"/>
            <w:sz w:val="24"/>
            <w:szCs w:val="24"/>
            <w:lang w:eastAsia="it-IT"/>
          </w:rPr>
          <w:t xml:space="preserve">Deliberazione n. 64 del 27/02/2007 - rif. PREC46/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 lavorazioni di importo superiore al 15 per cento dell’importo complessivo dell’appalto, che siano appartenenti ad una categoria generale o alle categorie di cui all’articolo 72, comma 4 del D.P.R. n. 554/1999, non sono subappaltabili, con la conseguenza che l’aggiudicatario deve eseguirle direttamente e, quindi, essere qualificato oltre che nella categoria prevalente anche con riferimento alle stesse, ovvero deve costituire un’associazione temporanea di imprese di tipo verticale. </w:t>
      </w:r>
    </w:p>
    <w:p>
      <w:pPr>
        <w:pStyle w:val="Normal"/>
        <w:jc w:val="left"/>
        <w:rPr/>
      </w:pPr>
      <w:hyperlink r:id="rId31">
        <w:r>
          <w:rPr>
            <w:rStyle w:val="InternetLink"/>
            <w:rFonts w:eastAsia="Times New Roman" w:cs="Times New Roman" w:ascii="Times New Roman" w:hAnsi="Times New Roman"/>
            <w:color w:val="000000"/>
            <w:sz w:val="24"/>
            <w:szCs w:val="24"/>
            <w:lang w:eastAsia="it-IT"/>
          </w:rPr>
          <w:t xml:space="preserve">Deliberazione n. 60 del 27/02/2007 - rif. PREC39/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 clausola di gara che richiede l’indicazione nominativa delle imprese subappaltatrici, inserita sulla base della sottoscrizione di un Protocollo di legalità, risponde alla prassi di approntare misure anticrimine rivolte alla massima “anticipazione di tutela preventiva” verso il crimine organizzato. Clausole siffatte, inserite in un contesto ambientale che necessita di particolare attenzione, non costituiscono una violazione del principio di concorrenzialità del mercato. </w:t>
      </w:r>
    </w:p>
    <w:p>
      <w:pPr>
        <w:pStyle w:val="Normal"/>
        <w:jc w:val="left"/>
        <w:rPr/>
      </w:pPr>
      <w:hyperlink r:id="rId32">
        <w:r>
          <w:rPr>
            <w:rStyle w:val="InternetLink"/>
            <w:rFonts w:eastAsia="Times New Roman" w:cs="Times New Roman" w:ascii="Times New Roman" w:hAnsi="Times New Roman"/>
            <w:color w:val="000000"/>
            <w:sz w:val="24"/>
            <w:szCs w:val="24"/>
            <w:lang w:eastAsia="it-IT"/>
          </w:rPr>
          <w:t xml:space="preserve">Deliberazione n. 17 del 24/01/2007 - rif. PREC6/07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art.18 della legge 19 marzo 1990, n.55 e s.m., laddove prevede che il subappalto deve comunque essere autorizzato dalla stazione appaltante ed è sottoposto alla condizione che i concorrenti "abbiano indicato i lavori o le parti di opere che intendono subappaltare o concedere in cottimo", deve essere inteso nel senso che i concorrenti, tutte le volte che non siano in possesso delle qualificazioni delle categorie scorporabili, debbano indicare nell'offerta la loro intenzione di volere subappaltare le lavorazioni di quelle categorie scorporabili che sono a qualificazione obbligatoria, indipendentemente dal fatto che sussista o meno il loro diritto a procedere al subappalto; ciò pertanto, qualora il bando di gara preveda, fra le categorie scorporabili, categorie a qualificazione obbligatoria ed il concorrente non sia in possesso delle corrispondenti qualificazioni oppure, in alternativa, non abbia indicato nell'offerta l'intenzione di procedere al loro subappalto, la stazione appaltante deve procedere alla sua esclusione dalla gara in quanto, in fase di esecuzione, lo stesso, qualora aggiudicatario, non potrebbe né eseguire direttamente le lavorazioni né essere autorizzato a subappaltarle (determinazione Autorità n. 25/2001). Poiché l’art. 18 della legge 19 marzo 1990, n.55 e s.m. riconosce la facoltà di avvalersi del subappalto anche in relazione all’affidamento di singole lavorazioni rientranti in un’unica categoria, la dichiarazione di subappalto deve indicare con precisione a quali lavori si riferisce e a maggior ragione nel caso di impresa del tutto sprovvista di qualificazione, la dichiarazione dovrà riferirsi inequivocabilmente a tutte le opere appartenenti alla categoria (Cons. Stato n. 7090/2006). </w:t>
      </w:r>
    </w:p>
    <w:p>
      <w:pPr>
        <w:pStyle w:val="Normal"/>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liberazione n. 8 del 18/01/2007 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Come segnalato nella determinazione n. 14/2003 dell’Autorità, la prassi per cui le imprese aggiudicatarie subappaltano i lavori ad imprese che hanno partecipato alla medesima gara può delineare una eventuale violazione del principio della libertà di organizzazione di impresa e del libero e concorrenziale mercato. Difatti, in tale contesto, la probabilità che si producano effetti distorsivi sulla regolarità della procedura di affidamento, alterando la competizione, rappresenta un alto fattore di rischio, cui l’amministrazione non può esporsi se non con grave pregiudizio dell’erario. Considerato che la richiamata prassi non è vietata dalla vigente normativa, l’Autorità ha suggerito (nella citata determinazione) l’adozione nei bandi di gara di “clausole di gradimento”, attraverso le quali porre l’ostacolo per l’impresa aggiudicataria di subappaltare i lavori ad imprese che abbiano partecipato alla medesima gara. Costituisce un’anomalia il fatto che in molti casi l’importo complessivo dei vari subcontratti equivale pressappoco all’importo del contratto principale, il che evidenzia un integrale “trasferimento” della commessa sulle imprese presuntivamente in accordo con le aggiudicatarie, restando a queste ultime solo un introito marginale, nell’ordine del 10-15% del contratto, a compensazione del ruolo di “testa di legno” svolto. Rileva, sotto questo profilo, da un lato, il divieto della cessione anche di fatto del contratto di appalto (art. 18, comma 2, della legge n. 55/90, oggi art. 118, comma 1, del Codice dei contratti di cui al D.Lgs. n. 163/2006), nonché l’obbligo per l’appaltatore di comunicare alla S.A., a prescindere dalla speciale disciplina sul subappalto, tutti i subcontratti stipulati, il nome del subcontraente, l’importo del subcontratto, l’oggetto del lavoro, servizio o fornitura affidati (art. 18, legge n. 55/90, art. 12, ult. parte, oggi art. 118, comma 11, ult. parte del citato Codice). Obbligo di comunicazione speculare ai doverosi controlli della S.A. </w:t>
      </w:r>
    </w:p>
    <w:p>
      <w:pPr>
        <w:pStyle w:val="Normal"/>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Deliberazione n. 107 del 13/12/2006 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Elemento cardine della normativa sui lavori pubblici in materia di affidamento di incarichi di progettazione è la necessità di ricondurre la responsabilità della progettazione ad un unico centro decisionale, ossia il progettista. E’ pertanto fatto divieto di avvalersi del subappalto, ad eccezione di alcune attività, come specificato nell’articolo 17, comma 14quinquies, della legge 11 febbraio 1994, n. 109 e s.m.. Sotto questo profilo non sembra potersi riconoscere la possibilità di effettuare affidamenti di progettazione definiti di “co-progettazione”.La determinazione n. 3/2004 di questa Autorità ha dettato gli indirizzi per consentire alle S.A. di individuare quelle attività che afferiscono direttamente alla progettazione vera e propria e quelle che afferiscono all’attività di supporto tecnico amministrativo alla progettazione. Relativamente all’attività di progettazione in senso stretto viene riconosciuta a favore delle S.A. la possibilità di costituire gruppi di progettazione misti, formati da dipendenti aventi un’adeguata professionalità e da professionisti esterni, laddove non siano ravvisabili oppure non siano disponibili o sufficienti le professionalità necessarie alla predisposizione di tutti gli elaborati progettuali. </w:t>
      </w:r>
    </w:p>
    <w:p>
      <w:pPr>
        <w:pStyle w:val="Normal"/>
        <w:jc w:val="left"/>
        <w:rPr/>
      </w:pPr>
      <w:hyperlink r:id="rId33">
        <w:r>
          <w:rPr>
            <w:rStyle w:val="InternetLink"/>
            <w:rFonts w:eastAsia="Times New Roman" w:cs="Times New Roman" w:ascii="Times New Roman" w:hAnsi="Times New Roman"/>
            <w:color w:val="000000"/>
            <w:sz w:val="24"/>
            <w:szCs w:val="24"/>
            <w:lang w:eastAsia="it-IT"/>
          </w:rPr>
          <w:t xml:space="preserve">Deliberazione n. 96 del 28/11/2006 - rif. Prec9/06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e lavorazioni appartenenti alla categoria OS26 sono a qualificazione non obbligatoria; pertanto, le stesse possono essere eseguite direttamente dall'aggiudicatario, ancorché privo della relativa qualificazione, ovvero subappaltate. Le lavorazioni appartenenti alle categorie scorporabili subappaltabili a qualificazione obbligatoria sono eseguibili dall'aggiudicatario solo se in possesso di adeguata qualificazione; in caso contrario, l'aggiudicatario può ricorrere al subappalto, previa adeguata dichiarazione in sede di offerta. </w:t>
      </w:r>
    </w:p>
    <w:p>
      <w:pPr>
        <w:pStyle w:val="Normal"/>
        <w:jc w:val="left"/>
        <w:rPr/>
      </w:pPr>
      <w:hyperlink r:id="rId34">
        <w:r>
          <w:rPr>
            <w:rStyle w:val="InternetLink"/>
            <w:rFonts w:eastAsia="Times New Roman" w:cs="Times New Roman" w:ascii="Times New Roman" w:hAnsi="Times New Roman"/>
            <w:color w:val="000000"/>
            <w:sz w:val="24"/>
            <w:szCs w:val="24"/>
            <w:lang w:eastAsia="it-IT"/>
          </w:rPr>
          <w:t xml:space="preserve">Deliberazione n. 81 del 15/11/2006 - rif. PREC14/06 </w:t>
        </w:r>
      </w:hyperlink>
      <w:r>
        <w:rPr>
          <w:rFonts w:eastAsia="Times New Roman" w:cs="Times New Roman" w:ascii="Times New Roman" w:hAnsi="Times New Roman"/>
          <w:sz w:val="24"/>
          <w:szCs w:val="24"/>
          <w:lang w:eastAsia="it-IT"/>
        </w:rPr>
        <w:t xml:space="preserve">d.lgs 163/06 Articoli 118, 69 - Codici 118.1, 69.1 </w:t>
      </w:r>
    </w:p>
    <w:p>
      <w:pPr>
        <w:pStyle w:val="Normal"/>
        <w:ind w:left="720" w:hanging="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Il divieto di subappalto per le lavorazioni appartenenti alla categoria OG11 opera solo qualora il bando di gara, che costituisce la lex specialis della stessa, lo preveda espressamente. Pertanto, è illegittima l'esclusione dell'impresa non in possesso di qualificazione in una categoria generale scorporabile, indicata nel bando in aggiunta alla categoria prevalente, qualora il bando non preveda espressamente il divieto di subappalto (cfr. determinazione 31/2002). </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portal/public/classic/AttivitaAutorita/AttiDellAutorita/_Atto?ca=3682" TargetMode="External"/><Relationship Id="rId3" Type="http://schemas.openxmlformats.org/officeDocument/2006/relationships/hyperlink" Target="http://www.avcp.it/portal/public/classic/AttivitaAutorita/AttiDellAutorita/_Atto?ca=3653" TargetMode="External"/><Relationship Id="rId4" Type="http://schemas.openxmlformats.org/officeDocument/2006/relationships/hyperlink" Target="http://www.avcp.it/portal/public/classic/AttivitaAutorita/AttiDellAutorita/_Atto?ca=3622" TargetMode="External"/><Relationship Id="rId5" Type="http://schemas.openxmlformats.org/officeDocument/2006/relationships/hyperlink" Target="http://www.avcp.it/portal/public/classic/AttivitaAutorita/AttiDellAutorita/_Atto?ca=3622" TargetMode="External"/><Relationship Id="rId6" Type="http://schemas.openxmlformats.org/officeDocument/2006/relationships/hyperlink" Target="http://www.avcp.it/portal/public/classic/AttivitaAutorita/AttiDellAutorita/_Atto?ca=3583" TargetMode="External"/><Relationship Id="rId7" Type="http://schemas.openxmlformats.org/officeDocument/2006/relationships/hyperlink" Target="http://www.avcp.it/portal/public/classic/AttivitaAutorita/AttiDellAutorita/_Atto?ca=3569" TargetMode="External"/><Relationship Id="rId8" Type="http://schemas.openxmlformats.org/officeDocument/2006/relationships/hyperlink" Target="http://www.avcp.it/portal/public/classic/AttivitaAutorita/AttiDellAutorita/_Atto?ca=3545" TargetMode="External"/><Relationship Id="rId9" Type="http://schemas.openxmlformats.org/officeDocument/2006/relationships/hyperlink" Target="http://www.avcp.it/portal/public/classic/AttivitaAutorita/AttiDellAutorita/_Atto?ca=3451" TargetMode="External"/><Relationship Id="rId10" Type="http://schemas.openxmlformats.org/officeDocument/2006/relationships/hyperlink" Target="http://www.avcp.it/portal/public/classic/AttivitaAutorita/AttiDellAutorita/_Atto?ca=3421" TargetMode="External"/><Relationship Id="rId11" Type="http://schemas.openxmlformats.org/officeDocument/2006/relationships/hyperlink" Target="http://www.avcp.it/portal/public/classic/AttivitaAutorita/AttiDellAutorita/_Atto?ca=3439" TargetMode="External"/><Relationship Id="rId12" Type="http://schemas.openxmlformats.org/officeDocument/2006/relationships/hyperlink" Target="http://www.avcp.it/portal/public/classic/AttivitaAutorita/AttiDellAutorita/_Atto?ca=3334" TargetMode="External"/><Relationship Id="rId13" Type="http://schemas.openxmlformats.org/officeDocument/2006/relationships/hyperlink" Target="http://www.avcp.it/portal/public/classic/AttivitaAutorita/AttiDellAutorita/_Atto?ca=3324" TargetMode="External"/><Relationship Id="rId14" Type="http://schemas.openxmlformats.org/officeDocument/2006/relationships/hyperlink" Target="http://www.avcp.it/portal/public/classic/AttivitaAutorita/AttiDellAutorita/_Atto?ca=3316" TargetMode="External"/><Relationship Id="rId15" Type="http://schemas.openxmlformats.org/officeDocument/2006/relationships/hyperlink" Target="http://www.avcp.it/portal/public/classic/AttivitaAutorita/AttiDellAutorita/_Atto?ca=3311" TargetMode="External"/><Relationship Id="rId16" Type="http://schemas.openxmlformats.org/officeDocument/2006/relationships/hyperlink" Target="http://www.avcp.it/portal/public/classic/AttivitaAutorita/AttiDellAutorita/_Atto?ca=3265" TargetMode="External"/><Relationship Id="rId17" Type="http://schemas.openxmlformats.org/officeDocument/2006/relationships/hyperlink" Target="http://www.avcp.it/portal/public/classic/AttivitaAutorita/AttiDellAutorita/_Atto?ca=3262" TargetMode="External"/><Relationship Id="rId18" Type="http://schemas.openxmlformats.org/officeDocument/2006/relationships/hyperlink" Target="http://www.avcp.it/portal/public/classic/AttivitaAutorita/AttiDellAutorita/_Atto?ca=3243" TargetMode="External"/><Relationship Id="rId19" Type="http://schemas.openxmlformats.org/officeDocument/2006/relationships/hyperlink" Target="http://www.avcp.it/portal/public/classic/AttivitaAutorita/AttiDellAutorita/_Atto?ca=3212" TargetMode="External"/><Relationship Id="rId20" Type="http://schemas.openxmlformats.org/officeDocument/2006/relationships/hyperlink" Target="http://www.avcp.it/portal/public/classic/AttivitaAutorita/AttiDellAutorita/_Atto?ca=3200" TargetMode="External"/><Relationship Id="rId21" Type="http://schemas.openxmlformats.org/officeDocument/2006/relationships/hyperlink" Target="http://www.avcp.it/portal/public/classic/AttivitaAutorita/AttiDellAutorita/_Atto?ca=3200" TargetMode="External"/><Relationship Id="rId22" Type="http://schemas.openxmlformats.org/officeDocument/2006/relationships/hyperlink" Target="http://www.avcp.it/portal/public/classic/AttivitaAutorita/AttiDellAutorita/_Atto?ca=3139" TargetMode="External"/><Relationship Id="rId23" Type="http://schemas.openxmlformats.org/officeDocument/2006/relationships/hyperlink" Target="http://www.avcp.it/portal/public/classic/AttivitaAutorita/AttiDellAutorita/_Atto?ca=3123" TargetMode="External"/><Relationship Id="rId24" Type="http://schemas.openxmlformats.org/officeDocument/2006/relationships/hyperlink" Target="http://www.avcp.it/portal/public/classic/AttivitaAutorita/AttiDellAutorita/_Atto?ca=3102" TargetMode="External"/><Relationship Id="rId25" Type="http://schemas.openxmlformats.org/officeDocument/2006/relationships/hyperlink" Target="http://www.avcp.it/portal/public/classic/AttivitaAutorita/AttiDellAutorita/_Atto?ca=2973" TargetMode="External"/><Relationship Id="rId26" Type="http://schemas.openxmlformats.org/officeDocument/2006/relationships/hyperlink" Target="http://www.avcp.it/portal/public/classic/AttivitaAutorita/AttiDellAutorita/_Atto?ca=2947" TargetMode="External"/><Relationship Id="rId27" Type="http://schemas.openxmlformats.org/officeDocument/2006/relationships/hyperlink" Target="http://www.avcp.it/portal/public/classic/AttivitaAutorita/AttiDellAutorita/_Atto?ca=2924" TargetMode="External"/><Relationship Id="rId28" Type="http://schemas.openxmlformats.org/officeDocument/2006/relationships/hyperlink" Target="http://www.avcp.it/portal/public/classic/AttivitaAutorita/AttiDellAutorita/_Atto?ca=2888" TargetMode="External"/><Relationship Id="rId29" Type="http://schemas.openxmlformats.org/officeDocument/2006/relationships/hyperlink" Target="http://www.avcp.it/portal/public/classic/AttivitaAutorita/AttiDellAutorita/_Atto?ca=2866" TargetMode="External"/><Relationship Id="rId30" Type="http://schemas.openxmlformats.org/officeDocument/2006/relationships/hyperlink" Target="http://www.avcp.it/portal/public/classic/AttivitaAutorita/AttiDellAutorita/_Atto?ca=2844" TargetMode="External"/><Relationship Id="rId31" Type="http://schemas.openxmlformats.org/officeDocument/2006/relationships/hyperlink" Target="http://www.avcp.it/portal/public/classic/AttivitaAutorita/AttiDellAutorita/_Atto?ca=2867" TargetMode="External"/><Relationship Id="rId32" Type="http://schemas.openxmlformats.org/officeDocument/2006/relationships/hyperlink" Target="http://www.avcp.it/portal/public/classic/AttivitaAutorita/AttiDellAutorita/_Atto?ca=2805" TargetMode="External"/><Relationship Id="rId33" Type="http://schemas.openxmlformats.org/officeDocument/2006/relationships/hyperlink" Target="http://www.avcp.it/portal/public/classic/AttivitaAutorita/AttiDellAutorita/_Atto?ca=2755" TargetMode="External"/><Relationship Id="rId34" Type="http://schemas.openxmlformats.org/officeDocument/2006/relationships/hyperlink" Target="http://www.avcp.it/portal/public/classic/AttivitaAutorita/AttiDellAutorita/_Atto?ca=2748"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04:00Z</dcterms:created>
  <dc:creator>Alberto Barbiero</dc:creator>
  <dc:description/>
  <cp:keywords/>
  <dc:language>en-US</dc:language>
  <cp:lastModifiedBy>Alberto Barbiero</cp:lastModifiedBy>
  <dcterms:modified xsi:type="dcterms:W3CDTF">2010-04-18T15:05:00Z</dcterms:modified>
  <cp:revision>1</cp:revision>
  <dc:subject/>
  <dc:title/>
</cp:coreProperties>
</file>