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i per la definizione dei requisiti di partecipazione ad una gara per appalti e servizi.</w:t>
      </w:r>
    </w:p>
    <w:p>
      <w:pPr>
        <w:pStyle w:val="Normal"/>
        <w:jc w:val="center"/>
        <w:rPr>
          <w:b/>
          <w:b/>
        </w:rPr>
      </w:pPr>
      <w:r>
        <w:rPr>
          <w:b/>
        </w:rPr>
      </w:r>
    </w:p>
    <w:p>
      <w:pPr>
        <w:pStyle w:val="Normal"/>
        <w:jc w:val="center"/>
        <w:rPr>
          <w:b/>
          <w:b/>
        </w:rPr>
      </w:pPr>
      <w:r>
        <w:rPr>
          <w:b/>
        </w:rPr>
        <w:t>di Alberto Barbiero</w:t>
      </w:r>
    </w:p>
    <w:p>
      <w:pPr>
        <w:pStyle w:val="Normal"/>
        <w:rPr>
          <w:b/>
          <w:b/>
        </w:rPr>
      </w:pPr>
      <w:r>
        <w:rPr>
          <w:b/>
        </w:rPr>
      </w:r>
    </w:p>
    <w:p>
      <w:pPr>
        <w:pStyle w:val="Normal"/>
        <w:rPr/>
      </w:pPr>
      <w:r>
        <w:rPr/>
        <w:t>Con la pronuncia n. 5269 del 18.6.2007 il TAR Lombardia, Milano, statuisce che in base al principio della massima partecipazione, deve ritenersi che la stazione appaltante abbia il potere discrezionale di fissare i requisiti di partecipazione ad una gara, ma debba esercitare tale potere «</w:t>
      </w:r>
      <w:r>
        <w:rPr>
          <w:i/>
          <w:iCs/>
        </w:rPr>
        <w:t>conformemente a criteri di ragionevolezza, parità di trattamento ed efficienza della azione amministrativa; legittimamente quindi possono essere previsti requisiti di partecipazione ristretti e selettivi, ma solo quando tali criteri rispondano ad esigenze oggettive dell'amministrazione in relazione al tipo di prestazione oggetto dell’appalto»</w:t>
      </w:r>
      <w:r>
        <w:rPr/>
        <w:t xml:space="preserve">. </w:t>
        <w:br/>
        <w:br/>
        <w:t>In particolare, nei bandi di gara per l’affidamento di appalti pubblici, l’Amministrazione «</w:t>
      </w:r>
      <w:r>
        <w:rPr>
          <w:i/>
          <w:iCs/>
        </w:rPr>
        <w:t>deve fissare requisiti che non risultino eccessivi rispetto alle sue esigenze, ma siano giustificati dall'oggetto dell'appalto, adeguati alla specificità del servizio ed alle particolari caratteristiche della prestazione e della struttura in cui deve svolgersi, nel rispetto dei canoni di ragionevolezza ed imparzialità dell'azione amministrativa, nonché dei principi, di derivazione comunitaria, di concorrenza ed apertura del mercato degli appalti pubblici</w:t>
      </w:r>
      <w:r>
        <w:rPr/>
        <w:t xml:space="preserve">». </w:t>
        <w:br/>
        <w:t>Nella fattispecie, è stata ritenuta illegittima, non essendo conforme ad un criterio di ragionevolezza e ai principi di concorrenza e massima partecipazione, la clausola del bando di gara per l’affidamento del servizio di trasporto pubblico urbano che «</w:t>
      </w:r>
      <w:r>
        <w:rPr>
          <w:i/>
          <w:iCs/>
        </w:rPr>
        <w:t>impedisce l’accesso alla gara a coloro che non abbiano una specifica esperienza nel settore del trasporto pubblico urbano</w:t>
      </w:r>
      <w:r>
        <w:rPr/>
        <w:t>» (in particolare, la clausola del bando di gara per l’affidamento del servizio di trasporto pubblico urbano di un Comune che richiedeva la gestione, negli ultimi tre anni, direttamente o per il tramite di società controllate, di servizi di trasporto pubblico urbano su gomma).</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Verdana" w:hAnsi="Verdana;Verdana" w:eastAsia="Calibri" w:cs="Times New Roman"/>
      <w:color w:val="auto"/>
      <w:sz w:val="28"/>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13:00Z</dcterms:created>
  <dc:creator>Alberto Barbiero</dc:creator>
  <dc:description/>
  <cp:keywords/>
  <dc:language>en-US</dc:language>
  <cp:lastModifiedBy>Alberto Barbiero</cp:lastModifiedBy>
  <dcterms:modified xsi:type="dcterms:W3CDTF">2009-09-27T16:34:00Z</dcterms:modified>
  <cp:revision>1</cp:revision>
  <dc:subject/>
  <dc:title/>
</cp:coreProperties>
</file>