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La mancata presentazione della documentazione comprovante il possesso dei requisiti di capacità tecnico-professionale ed economico finanziaria a seguito di controllo comporta l’esclusione dalla gara, l’escussione della cauzione e la segnalazione all’Autorità.</w:t>
      </w:r>
    </w:p>
    <w:p>
      <w:pPr>
        <w:pStyle w:val="Normal"/>
        <w:jc w:val="both"/>
        <w:rPr/>
      </w:pPr>
      <w:r>
        <w:rPr/>
        <w:t>Il Consiglio di Stato, sezione VI, con la decisione n. 3704 del 27 giugno 2007 ha analizzato i profili operativi conseguenti all’esito negativo delle verifiche dei requisiti di partecipazione effettuate in base a quanto ora previsto dall’art. 48 del d.lgs n. 163/2006 (e precedentemente disciplinate dall’art. 10, comma 1-quater della legge n. 109/1994).</w:t>
      </w:r>
    </w:p>
    <w:p>
      <w:pPr>
        <w:pStyle w:val="Normal"/>
        <w:widowControl w:val="false"/>
        <w:jc w:val="both"/>
        <w:rPr/>
      </w:pPr>
      <w:r>
        <w:rPr/>
        <w:t>Il dato normativo è stato infatti costantemente interpretato nel senso che l’esclusione, l’escussione della cauzione e la segnalazione sono conseguenze automatiche del verificarsi dei presupposti in essa previsti (la mancata documentazione nel termine di 10 giorni dalla richiesta</w:t>
      </w:r>
      <w:r>
        <w:rPr>
          <w:bCs/>
          <w:i/>
        </w:rPr>
        <w:t xml:space="preserve"> </w:t>
      </w:r>
      <w:r>
        <w:rPr>
          <w:bCs/>
        </w:rPr>
        <w:t>del possesso dei requisiti).</w:t>
      </w:r>
    </w:p>
    <w:p>
      <w:pPr>
        <w:pStyle w:val="Normal"/>
        <w:widowControl w:val="false"/>
        <w:jc w:val="both"/>
        <w:rPr/>
      </w:pPr>
      <w:r>
        <w:rPr>
          <w:bCs/>
        </w:rPr>
        <w:t xml:space="preserve">Le sanzioni sono infatti doverose e consequenziali rispetto all’atto di esclusione, purtuttavia il Consiglio di Stato evidenzia la sussistenza di un orientamento giurisprudenziale </w:t>
      </w:r>
      <w:r>
        <w:rPr/>
        <w:t xml:space="preserve">orientato a riconoscere autonoma lesività ai provvedimenti di escussione della cauzione e di segnalazione all’Autorità, indipendentemente dall’impugnazione del provvedimento di espulsione dalla procedura selettiva, affermando pertanto come sia </w:t>
      </w:r>
      <w:r>
        <w:rPr>
          <w:bCs/>
        </w:rPr>
        <w:t>indiscutibile che l’interesse ad agire possa sussistere nei confronti delle sanzioni ulteriori, ma non avverso il provvedimento di esclusione.</w:t>
      </w:r>
    </w:p>
    <w:p>
      <w:pPr>
        <w:pStyle w:val="Normal"/>
        <w:widowControl w:val="false"/>
        <w:jc w:val="both"/>
        <w:rPr/>
      </w:pPr>
      <w:r>
        <w:rPr>
          <w:bCs/>
        </w:rPr>
        <w:t xml:space="preserve">In termini sostanziali, la fattispecie che legittima l’esercizio del potere sanzionatorio da parte della stazione appaltante </w:t>
      </w:r>
      <w:r>
        <w:rPr/>
        <w:t>(la mancata presentazione della documentazione nel termine di 10 giorni dalla richiesta</w:t>
      </w:r>
      <w:r>
        <w:rPr>
          <w:bCs/>
          <w:i/>
        </w:rPr>
        <w:t xml:space="preserve"> </w:t>
      </w:r>
      <w:r>
        <w:rPr>
          <w:bCs/>
        </w:rPr>
        <w:t>del possesso dei requisiti di capacità economico-finanziaria e tecnico-organizzativa) è suscettibile di sindacato autonomo in relazione ai diversi effetti che esso produce, e che creano altrettanti rapporti giuridici sostanziali tra amministrazione e cittadino, suscettibili di convertirsi in rapporti processuali indipendenti.</w:t>
      </w:r>
    </w:p>
    <w:p>
      <w:pPr>
        <w:pStyle w:val="Normal"/>
        <w:widowControl w:val="false"/>
        <w:jc w:val="both"/>
        <w:rPr/>
      </w:pPr>
      <w:r>
        <w:rPr/>
        <w:t>Analizzando pertanto in via autonoma i provvedimenti di escussione della cauzione e segnalazione all’Autorità, il Consiglio di Stato evidenzia la natura perentoria del termine fissato per il controllo a campione.</w:t>
      </w:r>
    </w:p>
    <w:p>
      <w:pPr>
        <w:pStyle w:val="Normal"/>
        <w:widowControl w:val="false"/>
        <w:jc w:val="both"/>
        <w:rPr/>
      </w:pPr>
      <w:r>
        <w:rPr/>
        <w:t xml:space="preserve">Sulla base di tale presupposto, nella sentenza l’organo di giustizia amministrativa rileva che la previsione contenuta nella disposizione sul controllo dei requisiti (esistente nell’ordinamento da molti anni e confermata nel Codice dei contratti pubblici) non contrasta con il principio di proporzionalità, non contraddicendo nemmeno i principi di imparzialità e buon andamento che presidiano il delicato settore delle gare per l’aggiudicazione di appalti pubblici, che anzi ne costituiscono la </w:t>
      </w:r>
      <w:r>
        <w:rPr>
          <w:i/>
        </w:rPr>
        <w:t>ratio</w:t>
      </w:r>
      <w:r>
        <w:rPr/>
        <w:t xml:space="preserve"> superiore.</w:t>
      </w:r>
    </w:p>
    <w:p>
      <w:pPr>
        <w:pStyle w:val="Normal"/>
        <w:widowControl w:val="false"/>
        <w:jc w:val="both"/>
        <w:rPr/>
      </w:pPr>
      <w:r>
        <w:rPr/>
        <w:t>Il meccanismo sanzionatorio in essa previsto non sconta</w:t>
      </w:r>
      <w:r>
        <w:rPr>
          <w:i/>
        </w:rPr>
        <w:t xml:space="preserve"> </w:t>
      </w:r>
      <w:r>
        <w:rPr/>
        <w:t xml:space="preserve">alcun profilo di collisione con le libertà comunitarie e costituzionali e la tutela della concorrenza, in quanto la circostanza che le sanzioni siano irrogate per il mero inadempimento formale non costituisce un limite alla  prestazioni di servizi o allo stabilimento nel territorio nazionale protette dal diritto comunitario né al diritto di iniziativa economica sancito dall’art. 41 Cost., trattandosi di condizioni intrinseche all’organizzazione di impresa, di cui ciascun concorrente è chiamato a tener conto nella preparazione della propria attività. </w:t>
      </w:r>
    </w:p>
    <w:p>
      <w:pPr>
        <w:pStyle w:val="Normal"/>
        <w:widowControl w:val="false"/>
        <w:jc w:val="both"/>
        <w:rPr/>
      </w:pPr>
      <w:r>
        <w:rPr/>
        <w:t>Il controllo ex art. 48 ha caratteristiche e finalità rispetto alle quali il possesso o meno dei requisiti  - comunque non tempestivamente documentati -  resta irrilevante, mentre ben può rilevare ad altri effetti.</w:t>
      </w:r>
    </w:p>
    <w:p>
      <w:pPr>
        <w:pStyle w:val="Normal"/>
        <w:jc w:val="both"/>
        <w:rPr/>
      </w:pPr>
      <w:r>
        <w:rPr/>
        <w:t>Per porre in discussione la ragionevolezza della norma occorre pertanto indicare quali parametri logici o di sistema specifici la scelta di ascrivere tale carico sanzionatorio all’inadempimento formale (che inadempimento resta ed esige una sanzione significativa per realizzare l’effetto virtuoso che la norma si propone) crea condizioni di criticità.</w:t>
      </w:r>
    </w:p>
    <w:p>
      <w:pPr>
        <w:pStyle w:val="Normal"/>
        <w:jc w:val="both"/>
        <w:rPr/>
      </w:pPr>
      <w:r>
        <w:rPr/>
        <w:t>Simile prefigurazione non sussiste, tuttavia, ad avviso del Consiglio di Stato, poiché la norma non risulta incoerente con i parametri di misurazione del principio di proporzionalità (efficacemente enucleati nell’idoneità, nella necessarietà e nell’adeguatezza dell’esercizio del potere).</w:t>
      </w:r>
    </w:p>
    <w:p>
      <w:pPr>
        <w:pStyle w:val="Normal"/>
        <w:jc w:val="both"/>
        <w:rPr/>
      </w:pPr>
      <w:r>
        <w:rPr/>
      </w:r>
    </w:p>
    <w:p>
      <w:pPr>
        <w:pStyle w:val="Normal"/>
        <w:jc w:val="right"/>
        <w:rPr>
          <w:b/>
          <w:b/>
        </w:rPr>
      </w:pPr>
      <w:r>
        <w:rPr>
          <w:b/>
        </w:rPr>
        <w:t>Alberto Barbiero</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Richiesta di documentazione comprovante il possesso dei requisiti di capacità tecnico-professionale ed economico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E’ disciplinata dall’art. 48 del d.lgs. n. 163/2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Mancata presentazione della documentazione comprovante il possesso dei requisi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Comporta l’esclusione dalla gara, l’escussione della cauzione e la segnalazione all’Autor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rovvedimenti sanzionator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ono conseguenze automatiche della non soddisfazione dell’adempimento regolato dalla disposizione.</w:t>
            </w:r>
          </w:p>
        </w:tc>
      </w:tr>
    </w:tbl>
    <w:p>
      <w:pPr>
        <w:pStyle w:val="Normal"/>
        <w:jc w:val="both"/>
        <w:rPr/>
      </w:pPr>
      <w:r>
        <w:rPr/>
      </w:r>
    </w:p>
    <w:p>
      <w:pPr>
        <w:pStyle w:val="Normal"/>
        <w:jc w:val="both"/>
        <w:rPr/>
      </w:pPr>
      <w:r>
        <w:rPr/>
      </w:r>
    </w:p>
    <w:p>
      <w:pPr>
        <w:pStyle w:val="Normal"/>
        <w:jc w:val="both"/>
        <w:rPr>
          <w:highlight w:val="yellow"/>
        </w:rPr>
      </w:pPr>
      <w:r>
        <w:rPr>
          <w:highlight w:val="yellow"/>
        </w:rPr>
        <w:t>Nota bene: nella sentenza il Consiglio di Styato ha prodotto questa bella schematizzazione relativa ai parametri che permettono di analizzare l’esercizio di un pubblico potere in relazione al principio di proporzionalità. Potrebbero essere oggetto di un altro grafico.</w:t>
      </w:r>
    </w:p>
    <w:p>
      <w:pPr>
        <w:pStyle w:val="Normal"/>
        <w:jc w:val="both"/>
        <w:rPr/>
      </w:pPr>
      <w:r>
        <w:rPr/>
      </w:r>
    </w:p>
    <w:p>
      <w:pPr>
        <w:pStyle w:val="Normal"/>
        <w:jc w:val="both"/>
        <w:rPr/>
      </w:pPr>
      <w:r>
        <w:rPr/>
        <w:t>Il principio i proporzionalità si articola in tre distinti profili:</w:t>
      </w:r>
    </w:p>
    <w:p>
      <w:pPr>
        <w:pStyle w:val="Normal"/>
        <w:numPr>
          <w:ilvl w:val="0"/>
          <w:numId w:val="1"/>
        </w:numPr>
        <w:tabs>
          <w:tab w:val="clear" w:pos="708"/>
          <w:tab w:val="left" w:pos="720" w:leader="none"/>
        </w:tabs>
        <w:ind w:left="0" w:hanging="0"/>
        <w:jc w:val="both"/>
        <w:rPr/>
      </w:pPr>
      <w:r>
        <w:rPr/>
        <w:t>idoneità -&gt; rapporto tra il mezzo adoperato e l'obiettivo perseguito. In virtù di tale parametro l'esercizio del potere è legittimo solo se la soluzione adottata consenta di raggiungere l'obiettivo;</w:t>
      </w:r>
    </w:p>
    <w:p>
      <w:pPr>
        <w:pStyle w:val="Normal"/>
        <w:numPr>
          <w:ilvl w:val="0"/>
          <w:numId w:val="1"/>
        </w:numPr>
        <w:tabs>
          <w:tab w:val="clear" w:pos="708"/>
          <w:tab w:val="left" w:pos="720" w:leader="none"/>
        </w:tabs>
        <w:ind w:left="0" w:hanging="0"/>
        <w:jc w:val="both"/>
        <w:rPr/>
      </w:pPr>
      <w:r>
        <w:rPr/>
        <w:t>necessarietà -&gt; assenza di qualsiasi altro mezzo idoneo ma tale da incidere in misura minore sulla sfera del singolo In virtù di tale parametro la scelta tra tutti i mezzi astrattamente idonei deve cadere su quella che comporti il minor sacrificio;</w:t>
      </w:r>
    </w:p>
    <w:p>
      <w:pPr>
        <w:pStyle w:val="Normal"/>
        <w:numPr>
          <w:ilvl w:val="0"/>
          <w:numId w:val="1"/>
        </w:numPr>
        <w:tabs>
          <w:tab w:val="clear" w:pos="708"/>
          <w:tab w:val="left" w:pos="720" w:leader="none"/>
        </w:tabs>
        <w:ind w:left="0" w:hanging="0"/>
        <w:jc w:val="both"/>
        <w:rPr/>
      </w:pPr>
      <w:r>
        <w:rPr/>
        <w:t>adeguatezza -&gt;  tollerabilità della restrizione che comporta per il privato. In virtù di tale parametro l'esercizio del potere, pur idoneo e necessario, è legittimo solo se rispecchia una ponderazione armonizzata e bilanciata degli interessi, in caso contrario la scelta va rimessa in discussione.</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13">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8"/>
        </w:tabs>
        <w:ind w:left="458" w:hanging="360"/>
      </w:pPr>
      <w:rPr>
        <w:sz w:val="24"/>
        <w:i w:val="false"/>
        <w:b w:val="false"/>
        <w:rFonts w:ascii="13;Times New Roman" w:hAnsi="13;Times New Roman" w:cs="13;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character" w:styleId="WW8Num1z0">
    <w:name w:val="WW8Num1z0"/>
    <w:qFormat/>
    <w:rPr>
      <w:rFonts w:ascii="13;Times New Roman" w:hAnsi="13;Times New Roman" w:cs="13;Times New Roman"/>
      <w:b w:val="false"/>
      <w:i w:val="false"/>
      <w:sz w:val="24"/>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6:21:00Z</dcterms:created>
  <dc:creator>xp</dc:creator>
  <dc:description/>
  <dc:language>en-US</dc:language>
  <cp:lastModifiedBy>xp</cp:lastModifiedBy>
  <dcterms:modified xsi:type="dcterms:W3CDTF">2007-07-05T16:56:00Z</dcterms:modified>
  <cp:revision>2</cp:revision>
  <dc:subject/>
  <dc:title/>
</cp:coreProperties>
</file>