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eastAsia="Times New Roman"/>
            <w:color w:val="0000FF"/>
            <w:u w:val="single"/>
            <w:lang w:eastAsia="it-IT"/>
          </w:rPr>
          <w:t xml:space="preserve">Parere di Precontenzioso n. 124 del 05/11/2009 - rif. PREC 38/09/S </w:t>
        </w:r>
      </w:hyperlink>
      <w:r>
        <w:rPr>
          <w:rFonts w:eastAsia="Times New Roman"/>
          <w:lang w:eastAsia="it-IT"/>
        </w:rPr>
        <w:t xml:space="preserve">d.lgs 163/06 Articoli 38, 49 - Codici 38.1, 49.1 </w:t>
      </w:r>
    </w:p>
    <w:p>
      <w:pPr>
        <w:pStyle w:val="Normal"/>
        <w:ind w:left="720" w:hanging="0"/>
        <w:rPr>
          <w:rFonts w:eastAsia="Times New Roman"/>
          <w:lang w:eastAsia="it-IT"/>
        </w:rPr>
      </w:pPr>
      <w:r>
        <w:rPr>
          <w:rFonts w:eastAsia="Times New Roman"/>
          <w:lang w:eastAsia="it-IT"/>
        </w:rPr>
        <w:t xml:space="preserve">I requisiti soggettivi di cui all’art. 38 del d. lgs. 12 aprile 2006, n. 163 non possono costituire oggetto di avvalimento, consistendo in requisiti personali che deve possedere (e dimostrare) ciascun soggetto che voglia intrattenere rapporti contrattuali con la pubblica amministrazione, compresi gli operatori economici che godono, come i dipartimenti universitari, di natura pubblica. </w:t>
      </w:r>
    </w:p>
    <w:p>
      <w:pPr>
        <w:pStyle w:val="Normal"/>
        <w:rPr/>
      </w:pPr>
      <w:hyperlink r:id="rId3">
        <w:r>
          <w:rPr>
            <w:rStyle w:val="InternetLink"/>
            <w:rFonts w:eastAsia="Times New Roman"/>
            <w:color w:val="0000FF"/>
            <w:u w:val="single"/>
            <w:lang w:eastAsia="it-IT"/>
          </w:rPr>
          <w:t xml:space="preserve">Parere di Precontenzioso n. 85 del 10/09/2009 - rif. PREC 18/08/L </w:t>
        </w:r>
      </w:hyperlink>
      <w:r>
        <w:rPr>
          <w:rFonts w:eastAsia="Times New Roman"/>
          <w:lang w:eastAsia="it-IT"/>
        </w:rPr>
        <w:t xml:space="preserve">d.lgs 163/06 Articoli 38, 73 - Codici 38.1, 73.1 </w:t>
      </w:r>
    </w:p>
    <w:p>
      <w:pPr>
        <w:pStyle w:val="Normal"/>
        <w:ind w:left="720" w:hanging="0"/>
        <w:rPr>
          <w:rFonts w:eastAsia="Times New Roman"/>
          <w:lang w:eastAsia="it-IT"/>
        </w:rPr>
      </w:pPr>
      <w:r>
        <w:rPr>
          <w:rFonts w:eastAsia="Times New Roman"/>
          <w:lang w:eastAsia="it-IT"/>
        </w:rPr>
        <w:t xml:space="preserve">In materia di autocertificazione dei requisiti di cui all’art. 38 del d. lgs. 12 aprile 2006, è conforme alla ratio legis che le dichiarazioni siano rese dagli stessi interessati, dal momento che il genere di dichiarazioni richieste costituisce frutto di informazioni su qualità personali e sulle relative vicende professionali e/o individuali che non sono necessariamente a conoscenza del rappresentante legale dell’impresa. Le persone fisiche dotate di potere di rappresentanza rispetto alle quali, nell’ambito del rapporto societario, assume rilievo la causa di esclusione e, dunque, i soggetti tenuti alla dichiarazione sostitutiva richiesta, devono essere individuati attraverso l’analisi nello statuto della persona giuridica. </w:t>
      </w:r>
    </w:p>
    <w:p>
      <w:pPr>
        <w:pStyle w:val="Normal"/>
        <w:rPr/>
      </w:pPr>
      <w:hyperlink r:id="rId4">
        <w:r>
          <w:rPr>
            <w:rStyle w:val="InternetLink"/>
            <w:rFonts w:eastAsia="Times New Roman"/>
            <w:color w:val="0000FF"/>
            <w:u w:val="single"/>
            <w:lang w:eastAsia="it-IT"/>
          </w:rPr>
          <w:t xml:space="preserve">Parere di Precontenzioso n. 80 del 30/07/2009 - rif. Prec 31/09/S </w:t>
        </w:r>
      </w:hyperlink>
      <w:r>
        <w:rPr>
          <w:rFonts w:eastAsia="Times New Roman"/>
          <w:lang w:eastAsia="it-IT"/>
        </w:rPr>
        <w:t xml:space="preserve">d.lgs 163/06 Articoli 38, 73 - Codici 38.1, 73.1 </w:t>
      </w:r>
    </w:p>
    <w:p>
      <w:pPr>
        <w:pStyle w:val="Normal"/>
        <w:ind w:left="720" w:hanging="0"/>
        <w:rPr>
          <w:rFonts w:eastAsia="Times New Roman"/>
          <w:lang w:eastAsia="it-IT"/>
        </w:rPr>
      </w:pPr>
      <w:r>
        <w:rPr>
          <w:rFonts w:eastAsia="Times New Roman"/>
          <w:lang w:eastAsia="it-IT"/>
        </w:rPr>
        <w:t xml:space="preserve">In materia di autocertificazione dei requisiti di cui all’art. 38 del d. lgs. 12 aprile 2006, è conforme alla ratio legis che le dichiarazioni siano rese dagli stessi interessati, dal momento che il genere di dichiarazioni richieste costituisce frutto di informazioni su qualità personali e sulle relative vicende professionali e/o individuali che non sono necessariamente a conoscenza del rappresentante legale dell’impresa. Le persone fisiche dotate di potere di rappresentanza rispetto alle quali, nell’ambito del rapporto societario, assume rilievo la causa di esclusione e, dunque, i soggetti tenuti alla dichiarazione sostitutiva richiesta, devono essere individuati attraverso l’analisi nello statuto della persona giuridica. </w:t>
      </w:r>
    </w:p>
    <w:p>
      <w:pPr>
        <w:pStyle w:val="Normal"/>
        <w:rPr/>
      </w:pPr>
      <w:hyperlink r:id="rId5">
        <w:r>
          <w:rPr>
            <w:rStyle w:val="InternetLink"/>
            <w:rFonts w:eastAsia="Times New Roman"/>
            <w:color w:val="0000FF"/>
            <w:u w:val="single"/>
            <w:lang w:eastAsia="it-IT"/>
          </w:rPr>
          <w:t xml:space="preserve">Parere di Precontenzioso n. 75 del 09/07/2009 - rif. PREC 33/09/L </w:t>
        </w:r>
      </w:hyperlink>
      <w:r>
        <w:rPr>
          <w:rFonts w:eastAsia="Times New Roman"/>
          <w:lang w:eastAsia="it-IT"/>
        </w:rPr>
        <w:t xml:space="preserve">d.lgs 163/06 Articoli 38 - Codici 38.1 </w:t>
      </w:r>
    </w:p>
    <w:p>
      <w:pPr>
        <w:pStyle w:val="Normal"/>
        <w:ind w:left="720" w:hanging="0"/>
        <w:rPr>
          <w:rFonts w:eastAsia="Times New Roman"/>
          <w:lang w:eastAsia="it-IT"/>
        </w:rPr>
      </w:pPr>
      <w:r>
        <w:rPr>
          <w:rFonts w:eastAsia="Times New Roman"/>
          <w:lang w:eastAsia="it-IT"/>
        </w:rPr>
        <w:t xml:space="preserve">La stazione appaltante, in ragione della preminente tutela dell’interesse pubblico alla selezione di un concorrente moralmente e professionalmente affidabile, può scegliere di chiedere ai partecipanti una dichiarazione sostitutiva, resa dagli stessi sotto la loro responsabilità, molto più ampia di quelle prevista dalle lettere b) e c) dell’art. 38 d. lgs. 12 aprile 2006, n. 163, richiedendo agli operatori economici una dettagliata elencazione di tutte le condanne subite, senza eccezione alcuna, con l’ulteriore specificazione delle condanne contenenti il beneficio della non menzione. </w:t>
      </w:r>
    </w:p>
    <w:p>
      <w:pPr>
        <w:pStyle w:val="Normal"/>
        <w:rPr/>
      </w:pPr>
      <w:hyperlink r:id="rId6">
        <w:r>
          <w:rPr>
            <w:rStyle w:val="InternetLink"/>
            <w:rFonts w:eastAsia="Times New Roman"/>
            <w:color w:val="0000FF"/>
            <w:u w:val="single"/>
            <w:lang w:eastAsia="it-IT"/>
          </w:rPr>
          <w:t xml:space="preserve">Parere di Precontenzioso n. 75 del 09/07/2009 - rif. PREC 33/09/L </w:t>
        </w:r>
      </w:hyperlink>
      <w:r>
        <w:rPr>
          <w:rFonts w:eastAsia="Times New Roman"/>
          <w:lang w:eastAsia="it-IT"/>
        </w:rPr>
        <w:t xml:space="preserve">d.lgs 163/06 Articoli 38, 48 - Codici 38.1, 48.1 </w:t>
      </w:r>
    </w:p>
    <w:p>
      <w:pPr>
        <w:pStyle w:val="Normal"/>
        <w:ind w:left="720" w:hanging="0"/>
        <w:rPr>
          <w:rFonts w:eastAsia="Times New Roman"/>
          <w:lang w:eastAsia="it-IT"/>
        </w:rPr>
      </w:pPr>
      <w:r>
        <w:rPr>
          <w:rFonts w:eastAsia="Times New Roman"/>
          <w:lang w:eastAsia="it-IT"/>
        </w:rPr>
        <w:t xml:space="preserve">Considerata la natura sanzionatoria della norma contenuta nell’articolo 48 del d. lgs. 12 aprile 2006, n. 163, in ossequio al principio di legalità e al divieto di estensione analogica, la fattispecie da questa prevista non può essere estesa ad altre ipotesi. Ne consegue che, in caso di false dichiarazioni concernenti i requisiti di ordine generale, trattandosi di requisiti di natura diversa da quelli di carattere speciale, non sono applicabili le specifiche sanzioni di cui all’articolo 48, bensì si applica la sanzione dell’esclusione dalla procedura di gara, espressamente prevista dall’articolo 38. </w:t>
      </w:r>
    </w:p>
    <w:p>
      <w:pPr>
        <w:pStyle w:val="Normal"/>
        <w:rPr/>
      </w:pPr>
      <w:hyperlink r:id="rId7">
        <w:r>
          <w:rPr>
            <w:rStyle w:val="InternetLink"/>
            <w:rFonts w:eastAsia="Times New Roman"/>
            <w:color w:val="0000FF"/>
            <w:u w:val="single"/>
            <w:lang w:eastAsia="it-IT"/>
          </w:rPr>
          <w:t xml:space="preserve">Parere di Precontenzioso n. 51 del 23/04/2009 - rif. PREC368/08/S </w:t>
        </w:r>
      </w:hyperlink>
      <w:r>
        <w:rPr>
          <w:rFonts w:eastAsia="Times New Roman"/>
          <w:lang w:eastAsia="it-IT"/>
        </w:rPr>
        <w:t xml:space="preserve">d.lgs 163/06 Articoli 38, 42 - Codici 38.1, 42.1 </w:t>
      </w:r>
    </w:p>
    <w:p>
      <w:pPr>
        <w:pStyle w:val="Normal"/>
        <w:ind w:left="720" w:hanging="0"/>
        <w:rPr>
          <w:rFonts w:eastAsia="Times New Roman"/>
          <w:lang w:eastAsia="it-IT"/>
        </w:rPr>
      </w:pPr>
      <w:r>
        <w:rPr>
          <w:rFonts w:eastAsia="Times New Roman"/>
          <w:lang w:eastAsia="it-IT"/>
        </w:rPr>
        <w:t xml:space="preserve">Non Massimabile </w:t>
      </w:r>
    </w:p>
    <w:p>
      <w:pPr>
        <w:pStyle w:val="Normal"/>
        <w:rPr/>
      </w:pPr>
      <w:hyperlink r:id="rId8">
        <w:r>
          <w:rPr>
            <w:rStyle w:val="InternetLink"/>
            <w:rFonts w:eastAsia="Times New Roman"/>
            <w:color w:val="0000FF"/>
            <w:u w:val="single"/>
            <w:lang w:eastAsia="it-IT"/>
          </w:rPr>
          <w:t xml:space="preserve">Parere di Precontenzioso n. 35 del 11/03/2009 - rif. PREC346/08/S - PREC347/08/S </w:t>
        </w:r>
      </w:hyperlink>
      <w:r>
        <w:rPr>
          <w:rFonts w:eastAsia="Times New Roman"/>
          <w:lang w:eastAsia="it-IT"/>
        </w:rPr>
        <w:t xml:space="preserve">d.lgs 163/06 Articoli 38, 73 - Codici 38.1, 73.1 </w:t>
      </w:r>
    </w:p>
    <w:p>
      <w:pPr>
        <w:pStyle w:val="Normal"/>
        <w:ind w:left="720" w:hanging="0"/>
        <w:rPr>
          <w:rFonts w:eastAsia="Times New Roman"/>
          <w:lang w:eastAsia="it-IT"/>
        </w:rPr>
      </w:pPr>
      <w:r>
        <w:rPr>
          <w:rFonts w:eastAsia="Times New Roman"/>
          <w:lang w:eastAsia="it-IT"/>
        </w:rPr>
        <w:t xml:space="preserve">In materia di autocertificazione dei requisiti di cui all’art. 38 del d. lgs. 12 aprile 2006, è conforme alla ratio legis che le dichiarazioni siano rese dagli stessi interessati, dal momento che il genere di dichiarazioni richieste costituisce frutto di informazioni su qualità personali e sulle relative vicende professionali e/o individuali che non sono necessariamente a conoscenza del rappresentante legale dell’impresa. Le persone fisiche dotate di potere di rappresentanza rispetto alle quali, nell’ambito del rapporto societario, assume rilievo la causa di esclusione e, dunque, i soggetti tenuti alla dichiarazione sostitutiva richiesta, devono essere individuati attraverso l’analisi nello statuto della persona giuridica. </w:t>
      </w:r>
    </w:p>
    <w:p>
      <w:pPr>
        <w:pStyle w:val="Normal"/>
        <w:rPr/>
      </w:pPr>
      <w:hyperlink r:id="rId9">
        <w:r>
          <w:rPr>
            <w:rStyle w:val="InternetLink"/>
            <w:rFonts w:eastAsia="Times New Roman"/>
            <w:color w:val="0000FF"/>
            <w:u w:val="single"/>
            <w:lang w:eastAsia="it-IT"/>
          </w:rPr>
          <w:t xml:space="preserve">Parere di Precontenzioso n. 29 del 26/02/2009 - rif. PREC361/08/L </w:t>
        </w:r>
      </w:hyperlink>
      <w:r>
        <w:rPr>
          <w:rFonts w:eastAsia="Times New Roman"/>
          <w:lang w:eastAsia="it-IT"/>
        </w:rPr>
        <w:t xml:space="preserve">d.lgs 163/06 Articoli 38, 48, 7 - Codici 38.1, 48.1, 7.1 </w:t>
      </w:r>
    </w:p>
    <w:p>
      <w:pPr>
        <w:pStyle w:val="Normal"/>
        <w:ind w:left="720" w:hanging="0"/>
        <w:rPr>
          <w:rFonts w:eastAsia="Times New Roman"/>
          <w:lang w:eastAsia="it-IT"/>
        </w:rPr>
      </w:pPr>
      <w:r>
        <w:rPr>
          <w:rFonts w:eastAsia="Times New Roman"/>
          <w:lang w:eastAsia="it-IT"/>
        </w:rPr>
        <w:t xml:space="preserve">Considerata la natura sanzionatoria della norma contenuta nell’articolo 48 del d. lgs. 12 aprile 2006, n. 163, in ossequio al principio di legalità e al divieto di estensione analogica, la fattispecie da questa prevista non può essere estesa ad altre ipotesi. Ne consegue che, in caso di false dichiarazioni concernenti i requisiti di ordine generale, trattandosi di requisiti di natura diversa da quelli di carattere speciale, non sono applicabili le specifiche sanzioni di cui all’articolo 48, bensì si applica la sanzione dell’esclusione dalla procedura di gara, espressamente prevista dall’articolo 38. In forza dell’art. 6, comma 11, secondo periodo del d. lgs. 163/2006, tuttavia, sussiste l’obbligo in capo alle stazioni appaltanti di comunicare all’Autorità le false dichiarazioni prodotte in sede di gara in relazione al possesso dei requisiti di ordine generale, affinché le stesse possano essere rese pubbliche attraverso il Casellario Informatico. </w:t>
      </w:r>
    </w:p>
    <w:p>
      <w:pPr>
        <w:pStyle w:val="Normal"/>
        <w:rPr>
          <w:rFonts w:eastAsia="Times New Roman"/>
          <w:lang w:eastAsia="it-IT"/>
        </w:rPr>
      </w:pPr>
      <w:r>
        <w:rPr>
          <w:rFonts w:eastAsia="Times New Roman"/>
          <w:lang w:eastAsia="it-IT"/>
        </w:rPr>
        <w:t xml:space="preserve">Parere sulla Normativa del 03/02/2009 d.lgs 163/06 Articoli 38 - Codici 38.1 </w:t>
      </w:r>
    </w:p>
    <w:p>
      <w:pPr>
        <w:pStyle w:val="Normal"/>
        <w:ind w:left="720" w:hanging="0"/>
        <w:rPr>
          <w:rFonts w:eastAsia="Times New Roman"/>
          <w:lang w:eastAsia="it-IT"/>
        </w:rPr>
      </w:pPr>
      <w:r>
        <w:rPr>
          <w:rFonts w:eastAsia="Times New Roman"/>
          <w:lang w:eastAsia="it-IT"/>
        </w:rPr>
        <w:t xml:space="preserve">Per quanto riguarda le prestazioni di servizi, la materia previdenziale relativa ai lavoratori comunitari distaccati si fonda sul principio di personalità in base al quale trova applicazione la disciplina vigente nel paese di residenza del lavoratore ovvero il regime vigente nel paese di residenza dell’azienda, qualora il lavoratore sia residente in un paese in cui non svolge ordinariamente la propria attività. La regolarità contributiva viene dimostrata mediante il modello E101 che attesta l’iscrizione dei lavoratori ai regimi previdenziali di uno Stato membro e fonda una presunzione di regolarità; esso è annullabile o revocabile solo dall’ente che lo ha emanato. Per quanto attiene invece all’attività edilizia, mentre per le imprese extracomunitarie è necessario ottenere il rilascio del DURC, per quelle comunitarie ciò non è necessario se abbiano posto in essere adempimenti presso un proprio organismo pubblico che garantiscano gli stessi standards di tutela previsti nel nostro ordinamento. In sede di gara è peraltro necessario presentare la documentazione rilasciata dagli enti competenti da cui possa evincersi il rispetto delle condizioni richieste, non essendo sufficiente al riguardo la mera autocertificazione. Per potersi configurare la regolarità del distacco occorre che vi sia un legame organico tra lavoratori distaccati ed impresa distaccante, nel senso che è quest’ultima tenuta a fornire il prodotto finale. Nel caso inverso invece si tratterà di mera fornitura di manodopera. </w:t>
      </w:r>
    </w:p>
    <w:p>
      <w:pPr>
        <w:pStyle w:val="Normal"/>
        <w:rPr/>
      </w:pPr>
      <w:hyperlink r:id="rId10">
        <w:r>
          <w:rPr>
            <w:rStyle w:val="InternetLink"/>
            <w:rFonts w:eastAsia="Times New Roman"/>
            <w:color w:val="0000FF"/>
            <w:u w:val="single"/>
            <w:lang w:eastAsia="it-IT"/>
          </w:rPr>
          <w:t xml:space="preserve">Parere di Precontenzioso n. 5 del 15/01/2009 - rif. PREC306/08/L </w:t>
        </w:r>
      </w:hyperlink>
      <w:r>
        <w:rPr>
          <w:rFonts w:eastAsia="Times New Roman"/>
          <w:lang w:eastAsia="it-IT"/>
        </w:rPr>
        <w:t xml:space="preserve">d.lgs 163/06 Articoli 38 - Codici 38.1 </w:t>
      </w:r>
    </w:p>
    <w:p>
      <w:pPr>
        <w:pStyle w:val="Normal"/>
        <w:ind w:left="720" w:hanging="0"/>
        <w:rPr>
          <w:rFonts w:eastAsia="Times New Roman"/>
          <w:lang w:eastAsia="it-IT"/>
        </w:rPr>
      </w:pPr>
      <w:r>
        <w:rPr>
          <w:rFonts w:eastAsia="Times New Roman"/>
          <w:lang w:eastAsia="it-IT"/>
        </w:rPr>
        <w:t xml:space="preserve">I requisiti di moralità di cui all’art. 38 d. lgs. 12 aprile 2006, n. 163 devono essere posseduti e, conseguentemente, autocertificati dagli amministratori muniti di potere di rappresentanza, quali individuati nello statuto della persona giuridica. Secondo un consolidato indirizzo giurisprudenziale, tale previsione comprende anche gli amministratori che esercitano funzioni di rappresentanza solo in via vicaria, essendo rilevante l’astratta titolarità del potere e non anche il suo concreto esercizio. La regolarizzazione della documentazione prodotta in sede di gara, inoltre, non può riferirsi a dichiarazioni o documenti richiesti a pena di esclusione. </w:t>
      </w:r>
    </w:p>
    <w:p>
      <w:pPr>
        <w:pStyle w:val="Normal"/>
        <w:rPr/>
      </w:pPr>
      <w:hyperlink r:id="rId11">
        <w:r>
          <w:rPr>
            <w:rStyle w:val="InternetLink"/>
            <w:rFonts w:eastAsia="Times New Roman"/>
            <w:color w:val="0000FF"/>
            <w:u w:val="single"/>
            <w:lang w:eastAsia="it-IT"/>
          </w:rPr>
          <w:t xml:space="preserve">Parere di Precontenzioso n. 5 del 15/01/2009 - rif. PREC306/08/L </w:t>
        </w:r>
      </w:hyperlink>
      <w:r>
        <w:rPr>
          <w:rFonts w:eastAsia="Times New Roman"/>
          <w:lang w:eastAsia="it-IT"/>
        </w:rPr>
        <w:t xml:space="preserve">d.lgs 163/06 Articoli 38 - Codici 38.1 </w:t>
      </w:r>
    </w:p>
    <w:p>
      <w:pPr>
        <w:pStyle w:val="Normal"/>
        <w:ind w:left="720" w:hanging="0"/>
        <w:rPr>
          <w:rFonts w:eastAsia="Times New Roman"/>
          <w:lang w:eastAsia="it-IT"/>
        </w:rPr>
      </w:pPr>
      <w:r>
        <w:rPr>
          <w:rFonts w:eastAsia="Times New Roman"/>
          <w:lang w:eastAsia="it-IT"/>
        </w:rPr>
        <w:t xml:space="preserve">I requisiti di moralità di cui all’art. 38 d. lgs. 12 aprile 2006, n. 163 devono essere posseduti e, conseguentemente, autocertificati dagli amministratori muniti di potere di rappresentanza, quali individuati nello statuto della persona giuridica. Secondo un consolidato indirizzo giurisprudenziale, tale previsione comprende anche gli amministratori che esercitano funzioni di rappresentanza solo in via vicaria, essendo rilevante l’astratta titolarità del potere e non anche il suo concreto esercizio. La regolarizzazione della documentazione prodotta in sede di gara, inoltre, non può riferirsi a dichiarazioni o documenti richiesti a pena di esclusione. </w:t>
      </w:r>
    </w:p>
    <w:p>
      <w:pPr>
        <w:pStyle w:val="Normal"/>
        <w:rPr/>
      </w:pPr>
      <w:hyperlink r:id="rId12">
        <w:r>
          <w:rPr>
            <w:rStyle w:val="InternetLink"/>
            <w:rFonts w:eastAsia="Times New Roman"/>
            <w:color w:val="0000FF"/>
            <w:u w:val="single"/>
            <w:lang w:eastAsia="it-IT"/>
          </w:rPr>
          <w:t xml:space="preserve">Parere di Precontenzioso n. 193 del 10/07/2008 - rif. PREC171/08/S </w:t>
        </w:r>
      </w:hyperlink>
      <w:r>
        <w:rPr>
          <w:rFonts w:eastAsia="Times New Roman"/>
          <w:lang w:eastAsia="it-IT"/>
        </w:rPr>
        <w:t xml:space="preserve">d.lgs 163/06 Articoli 38, 73 - Codici 38.1, 73.1 </w:t>
      </w:r>
    </w:p>
    <w:p>
      <w:pPr>
        <w:pStyle w:val="Normal"/>
        <w:ind w:left="720" w:hanging="0"/>
        <w:rPr>
          <w:rFonts w:eastAsia="Times New Roman"/>
          <w:lang w:eastAsia="it-IT"/>
        </w:rPr>
      </w:pPr>
      <w:r>
        <w:rPr>
          <w:rFonts w:eastAsia="Times New Roman"/>
          <w:lang w:eastAsia="it-IT"/>
        </w:rPr>
        <w:t xml:space="preserve">In materia di autocertificazione dei requisiti di cui all’art. 38 del d. lgs. 12 aprile 2006, è conforme alla ratio legis che le dichiarazioni siano rese dagli stessi interessati, dal momento che il genere di dichiarazioni richieste costituisce frutto di informazioni su qualità personali e sulle relative vicende professionali e/o individuali che non sono necessariamente a conoscenza del rappresentante legale dell’impresa. Le persone fisiche dotate di potere di rappresentanza rispetto alle quali, nell’ambito del rapporto societario, assume rilievo la causa di esclusione e, dunque, i soggetti tenuti alla dichiarazione sostitutiva richiesta, devono essere individuati attraverso l’analisi nello statuto della persona giuridica. </w:t>
      </w:r>
    </w:p>
    <w:p>
      <w:pPr>
        <w:pStyle w:val="Normal"/>
        <w:rPr/>
      </w:pPr>
      <w:hyperlink r:id="rId13">
        <w:r>
          <w:rPr>
            <w:rStyle w:val="InternetLink"/>
            <w:rFonts w:eastAsia="Times New Roman"/>
            <w:color w:val="0000FF"/>
            <w:u w:val="single"/>
            <w:lang w:eastAsia="it-IT"/>
          </w:rPr>
          <w:t xml:space="preserve">Parere di Precontenzioso n. 192 del 10/07/2008 - rif. PREC233/08/L </w:t>
        </w:r>
      </w:hyperlink>
      <w:r>
        <w:rPr>
          <w:rFonts w:eastAsia="Times New Roman"/>
          <w:lang w:eastAsia="it-IT"/>
        </w:rPr>
        <w:t xml:space="preserve">d.lgs 163/06 Articoli 34, 38, 40 - Codici 34.3, 38.1, 40.1 </w:t>
      </w:r>
    </w:p>
    <w:p>
      <w:pPr>
        <w:pStyle w:val="Normal"/>
        <w:ind w:left="720" w:hanging="0"/>
        <w:rPr>
          <w:rFonts w:eastAsia="Times New Roman"/>
          <w:lang w:eastAsia="it-IT"/>
        </w:rPr>
      </w:pPr>
      <w:r>
        <w:rPr>
          <w:rFonts w:eastAsia="Times New Roman"/>
          <w:lang w:eastAsia="it-IT"/>
        </w:rPr>
        <w:t xml:space="preserve">Premesso che i consorzi tra imprese artigiane dimostrano la propria capacità tecnica mediante la qualificazione dell’intero consorzio, le imprese consorziate (singolarmente considerate) chiamate ad eseguire lavori, devono essere in possesso dei requisiti moralità generale e non anche della capacità tecnica. </w:t>
      </w:r>
    </w:p>
    <w:p>
      <w:pPr>
        <w:pStyle w:val="Normal"/>
        <w:rPr/>
      </w:pPr>
      <w:hyperlink r:id="rId14">
        <w:r>
          <w:rPr>
            <w:rStyle w:val="InternetLink"/>
            <w:rFonts w:eastAsia="Times New Roman"/>
            <w:color w:val="0000FF"/>
            <w:u w:val="single"/>
            <w:lang w:eastAsia="it-IT"/>
          </w:rPr>
          <w:t xml:space="preserve">Parere di Precontenzioso n. 187 del 19/06/2008 - rif. PREC157/08/F </w:t>
        </w:r>
      </w:hyperlink>
      <w:r>
        <w:rPr>
          <w:rFonts w:eastAsia="Times New Roman"/>
          <w:lang w:eastAsia="it-IT"/>
        </w:rPr>
        <w:t xml:space="preserve">d.lgs 163/06 Articoli 38, 73 - Codici 38.1, 73.1 </w:t>
      </w:r>
    </w:p>
    <w:p>
      <w:pPr>
        <w:pStyle w:val="Normal"/>
        <w:ind w:left="720" w:hanging="0"/>
        <w:rPr>
          <w:rFonts w:eastAsia="Times New Roman"/>
          <w:lang w:eastAsia="it-IT"/>
        </w:rPr>
      </w:pPr>
      <w:r>
        <w:rPr>
          <w:rFonts w:eastAsia="Times New Roman"/>
          <w:lang w:eastAsia="it-IT"/>
        </w:rPr>
        <w:t xml:space="preserve">In materia di autocertificazione dei requisiti di cui all’art. 38 del d. lgs. 12 aprile 2006, è conforme alla ratio legis che le dichiarazioni siano rese dagli stessi interessati, dal momento che il genere di dichiarazioni richieste costituisce frutto di informazioni su qualità personali e sulle relative vicende professionali e/o individuali che non sono necessariamente a conoscenza del rappresentante legale dell’impresa. Le persone fisiche dotate di potere di rappresentanza rispetto alle quali, nell’ambito del rapporto societario, assume rilievo la causa di esclusione e, dunque, i soggetti tenuti alla dichiarazione sostitutiva richiesta, devono essere individuati attraverso l’analisi nello statuto della persona giuridica. </w:t>
      </w:r>
    </w:p>
    <w:p>
      <w:pPr>
        <w:pStyle w:val="Normal"/>
        <w:rPr/>
      </w:pPr>
      <w:hyperlink r:id="rId15">
        <w:r>
          <w:rPr>
            <w:rStyle w:val="InternetLink"/>
            <w:rFonts w:eastAsia="Times New Roman"/>
            <w:color w:val="0000FF"/>
            <w:u w:val="single"/>
            <w:lang w:eastAsia="it-IT"/>
          </w:rPr>
          <w:t xml:space="preserve">Parere di Precontenzioso n. 152 del 14/05/2008 - rif. PREC75/08/L </w:t>
        </w:r>
      </w:hyperlink>
      <w:r>
        <w:rPr>
          <w:rFonts w:eastAsia="Times New Roman"/>
          <w:lang w:eastAsia="it-IT"/>
        </w:rPr>
        <w:t xml:space="preserve">d.lgs 163/06 Articoli 38 - Codici 38.1 </w:t>
      </w:r>
    </w:p>
    <w:p>
      <w:pPr>
        <w:pStyle w:val="Normal"/>
        <w:ind w:left="720" w:hanging="0"/>
        <w:rPr>
          <w:rFonts w:eastAsia="Times New Roman"/>
          <w:lang w:eastAsia="it-IT"/>
        </w:rPr>
      </w:pPr>
      <w:r>
        <w:rPr>
          <w:rFonts w:eastAsia="Times New Roman"/>
          <w:lang w:eastAsia="it-IT"/>
        </w:rPr>
        <w:t xml:space="preserve">La misura cautelare del divieto di contrattare con la PA, di cui agli art. 9, 14 e 45 del d. lgs. 8 giugno 2001 n. 231, trova applicazione esclusivamente per l’attività specificamente interdetta e non può, pertanto, essere oggetto di estensione applicativa ad attività che solo indirettamente sono connesse a quelle precluse. </w:t>
      </w:r>
    </w:p>
    <w:p>
      <w:pPr>
        <w:pStyle w:val="Normal"/>
        <w:rPr/>
      </w:pPr>
      <w:hyperlink r:id="rId16">
        <w:r>
          <w:rPr>
            <w:rStyle w:val="InternetLink"/>
            <w:rFonts w:eastAsia="Times New Roman"/>
            <w:color w:val="0000FF"/>
            <w:u w:val="single"/>
            <w:lang w:eastAsia="it-IT"/>
          </w:rPr>
          <w:t xml:space="preserve">Parere di Precontenzioso n. 146 del 08/05/2008 - rif. PREC153/08/L </w:t>
        </w:r>
      </w:hyperlink>
      <w:r>
        <w:rPr>
          <w:rFonts w:eastAsia="Times New Roman"/>
          <w:lang w:eastAsia="it-IT"/>
        </w:rPr>
        <w:t xml:space="preserve">d.lgs 163/06 Articoli 36, 38 - Codici 36.1, 38.1 </w:t>
      </w:r>
    </w:p>
    <w:p>
      <w:pPr>
        <w:pStyle w:val="Normal"/>
        <w:ind w:left="720" w:hanging="0"/>
        <w:rPr>
          <w:rFonts w:eastAsia="Times New Roman"/>
          <w:lang w:eastAsia="it-IT"/>
        </w:rPr>
      </w:pPr>
      <w:r>
        <w:rPr>
          <w:rFonts w:eastAsia="Times New Roman"/>
          <w:lang w:eastAsia="it-IT"/>
        </w:rPr>
        <w:t xml:space="preserve">La clausola del disciplinare di gara che richieda la sussistenza dei requisiti di carattere generale in capo al consorzio stabile ed ai singoli consorziati è conforme alla normativa di settore. </w:t>
      </w:r>
    </w:p>
    <w:p>
      <w:pPr>
        <w:pStyle w:val="Normal"/>
        <w:rPr/>
      </w:pPr>
      <w:hyperlink r:id="rId17">
        <w:r>
          <w:rPr>
            <w:rStyle w:val="InternetLink"/>
            <w:rFonts w:eastAsia="Times New Roman"/>
            <w:color w:val="0000FF"/>
            <w:u w:val="single"/>
            <w:lang w:eastAsia="it-IT"/>
          </w:rPr>
          <w:t xml:space="preserve">Parere di Precontenzioso n. 88 del 20/03/2008 - rif. PREC62/08/L </w:t>
        </w:r>
      </w:hyperlink>
      <w:r>
        <w:rPr>
          <w:rFonts w:eastAsia="Times New Roman"/>
          <w:lang w:eastAsia="it-IT"/>
        </w:rPr>
        <w:t xml:space="preserve">d.lgs 163/06 Articoli 38, 73 - Codici 38.1, 73.1 </w:t>
      </w:r>
    </w:p>
    <w:p>
      <w:pPr>
        <w:pStyle w:val="Normal"/>
        <w:ind w:left="720" w:hanging="0"/>
        <w:rPr>
          <w:rFonts w:eastAsia="Times New Roman"/>
          <w:lang w:eastAsia="it-IT"/>
        </w:rPr>
      </w:pPr>
      <w:r>
        <w:rPr>
          <w:rFonts w:eastAsia="Times New Roman"/>
          <w:lang w:eastAsia="it-IT"/>
        </w:rPr>
        <w:t xml:space="preserve">In seguito all’entrata in vigore della legge 16 gennaio 2003, n. 3, è venuta meno la prescrizione di cui all’articolo 17 della legge 12 marzo 1999, n. 68, in base al quale le imprese che partecipano alle procedure di aggiudicazione di contratti pubblici sono tenute a certificare l’avvenuto adempimento degli obblighi di assunzione. È pertanto, necessario e sufficiente presentare una dichiarazione nella quale si attesti l’ottemperanza agli obblighi di assunzione. Ai sensi dell’articolo 47 del d.P.R. 28 dicembre 2000, n. 445, peraltro, la dichiarazione sostitutiva dell’atto di notorietà concerne stati, qualità personali o fatti che siano a diretta conoscenza dell’interessato. A tal fine non rileva il fatto che l’interessato sia o meno in possesso di un documento che certifichi quanto deve essere dichiarato. </w:t>
      </w:r>
    </w:p>
    <w:p>
      <w:pPr>
        <w:pStyle w:val="Normal"/>
        <w:rPr/>
      </w:pPr>
      <w:hyperlink r:id="rId18">
        <w:r>
          <w:rPr>
            <w:rStyle w:val="InternetLink"/>
            <w:rFonts w:eastAsia="Times New Roman"/>
            <w:color w:val="0000FF"/>
            <w:u w:val="single"/>
            <w:lang w:eastAsia="it-IT"/>
          </w:rPr>
          <w:t xml:space="preserve">Parere di Precontenzioso n. 79 del 20/03/2008 - rif. PREC21/08/L </w:t>
        </w:r>
      </w:hyperlink>
      <w:r>
        <w:rPr>
          <w:rFonts w:eastAsia="Times New Roman"/>
          <w:lang w:eastAsia="it-IT"/>
        </w:rPr>
        <w:t xml:space="preserve">d.lgs 163/06 Articoli 38 - Codici 38.1 </w:t>
      </w:r>
    </w:p>
    <w:p>
      <w:pPr>
        <w:pStyle w:val="Normal"/>
        <w:ind w:left="720" w:hanging="0"/>
        <w:rPr>
          <w:rFonts w:eastAsia="Times New Roman"/>
          <w:lang w:eastAsia="it-IT"/>
        </w:rPr>
      </w:pPr>
      <w:r>
        <w:rPr>
          <w:rFonts w:eastAsia="Times New Roman"/>
          <w:lang w:eastAsia="it-IT"/>
        </w:rPr>
        <w:t xml:space="preserve">La disciplina di cui all’articolo 38, comma 1del d. lgs. 12 aprile 2006, n. 163, prescrive di verificare l’inesistenza di cause impeditive alla stipulazione di contratti nei confronti del socio di una società in nome collettivo, limitatamente alle fattispecie di cui alle lettere b) e c), del comma 1, mentre per le altre fattispecie è sufficiente che la dichiarazione di inesistenza di cause impeditive sia rilasciata dal legale rappresentante della società. Come è stato rilevato dalla giurisprudenza amministrativa, peraltro, la stazione appaltante può prevedere a carico dei concorrenti adempimenti superiori a quelli minimi previsti per legge, con il limite della loro non manifesta irragionevolezza, arbitrarietà ovvero sproporzione. </w:t>
      </w:r>
    </w:p>
    <w:p>
      <w:pPr>
        <w:pStyle w:val="Normal"/>
        <w:rPr/>
      </w:pPr>
      <w:hyperlink r:id="rId19">
        <w:r>
          <w:rPr>
            <w:rStyle w:val="InternetLink"/>
            <w:rFonts w:eastAsia="Times New Roman"/>
            <w:color w:val="0000FF"/>
            <w:u w:val="single"/>
            <w:lang w:eastAsia="it-IT"/>
          </w:rPr>
          <w:t xml:space="preserve">Parere di Precontenzioso n. 109 del 15/11/2007 - rif. PREC487/07 </w:t>
        </w:r>
      </w:hyperlink>
      <w:r>
        <w:rPr>
          <w:rFonts w:eastAsia="Times New Roman"/>
          <w:lang w:eastAsia="it-IT"/>
        </w:rPr>
        <w:t xml:space="preserve">d.lgs 163/06 Articoli 38 - Codici 38.1 </w:t>
      </w:r>
    </w:p>
    <w:p>
      <w:pPr>
        <w:pStyle w:val="Normal"/>
        <w:ind w:left="720" w:hanging="0"/>
        <w:rPr>
          <w:rFonts w:eastAsia="Times New Roman"/>
          <w:lang w:eastAsia="it-IT"/>
        </w:rPr>
      </w:pPr>
      <w:r>
        <w:rPr>
          <w:rFonts w:eastAsia="Times New Roman"/>
          <w:lang w:eastAsia="it-IT"/>
        </w:rPr>
        <w:t xml:space="preserve">I requisiti di moralità di cui all’art. 38 d. lgs. 12 aprile 2006, n. 163 devono essere posseduti e, conseguentemente, autocertificati dagli amministratori muniti di potere di rappresentanza, quali individuati nello statuto della persona giuridica. Secondo un consolidato indirizzo giurisprudenziale, tale previsione comprende anche gli amministratori che esercitano funzioni di rappresentanza solo in via vicaria, essendo rilevante l’astratta titolarità del potere e non anche il suo concreto esercizio. La regolarizzazione della documentazione prodotta in sede di gara, inoltre, non può riferirsi a dichiarazioni o documenti richiesti a pena di esclusione. </w:t>
      </w:r>
    </w:p>
    <w:p>
      <w:pPr>
        <w:pStyle w:val="Normal"/>
        <w:rPr/>
      </w:pPr>
      <w:hyperlink r:id="rId20">
        <w:r>
          <w:rPr>
            <w:rStyle w:val="InternetLink"/>
            <w:rFonts w:eastAsia="Times New Roman"/>
            <w:color w:val="0000FF"/>
            <w:u w:val="single"/>
            <w:lang w:eastAsia="it-IT"/>
          </w:rPr>
          <w:t xml:space="preserve">Parere di Precontenzioso n. 67 del 17/10/2007 - rif. PREC192/07 </w:t>
        </w:r>
      </w:hyperlink>
      <w:r>
        <w:rPr>
          <w:rFonts w:eastAsia="Times New Roman"/>
          <w:lang w:eastAsia="it-IT"/>
        </w:rPr>
        <w:t xml:space="preserve">d.lgs 163/06 Articoli 34, 38 - Codici 34.1, 34.3, 38.1 </w:t>
      </w:r>
    </w:p>
    <w:p>
      <w:pPr>
        <w:pStyle w:val="Normal"/>
        <w:ind w:left="720" w:hanging="0"/>
        <w:rPr>
          <w:rFonts w:eastAsia="Times New Roman"/>
          <w:lang w:eastAsia="it-IT"/>
        </w:rPr>
      </w:pPr>
      <w:r>
        <w:rPr>
          <w:rFonts w:eastAsia="Times New Roman"/>
          <w:lang w:eastAsia="it-IT"/>
        </w:rPr>
        <w:t xml:space="preserve">Relativamente ai requisiti di carattere generale, in caso di partecipazione alle procedure di gara per l’esecuzione di lavori pubblici di imprese tra loro associate/consorziate, le cause di esclusione dalle gare di appalto e dalla stipulazione dei relativi contratti rilevano per tutte le imprese facenti parte dell’associazione/ consorzio, in quanto la collaborazione tra le imprese, tipica di detti fenomeni, non può implicare una deroga alla regola della necessaria affidabilità morale, professionale e tecnica di tutti i soggetti contraenti a qualsiasi titolo con l’amministrazione. </w:t>
      </w:r>
    </w:p>
    <w:p>
      <w:pPr>
        <w:pStyle w:val="Normal"/>
        <w:rPr/>
      </w:pPr>
      <w:hyperlink r:id="rId21">
        <w:r>
          <w:rPr>
            <w:rStyle w:val="InternetLink"/>
            <w:rFonts w:eastAsia="Times New Roman"/>
            <w:color w:val="0000FF"/>
            <w:u w:val="single"/>
            <w:lang w:eastAsia="it-IT"/>
          </w:rPr>
          <w:t xml:space="preserve">Deliberazione n. 133 del 09/05/2007 - rif. PREC105/07 </w:t>
        </w:r>
      </w:hyperlink>
      <w:r>
        <w:rPr>
          <w:rFonts w:eastAsia="Times New Roman"/>
          <w:lang w:eastAsia="it-IT"/>
        </w:rPr>
        <w:t xml:space="preserve">d.lgs 163/06 Articoli 38, 73 - Codici 38.1, 73.1 </w:t>
      </w:r>
    </w:p>
    <w:p>
      <w:pPr>
        <w:pStyle w:val="Normal"/>
        <w:ind w:left="720" w:hanging="0"/>
        <w:rPr>
          <w:rFonts w:eastAsia="Times New Roman"/>
          <w:lang w:eastAsia="it-IT"/>
        </w:rPr>
      </w:pPr>
      <w:r>
        <w:rPr>
          <w:rFonts w:eastAsia="Times New Roman"/>
          <w:lang w:eastAsia="it-IT"/>
        </w:rPr>
        <w:t xml:space="preserve">La mancata allegazione della fotocopia del documento di riconoscimento alla dichiarazione sostitutiva e ai documenti prodotti in fotocopia, comporta l'esclusione dalla gara, essendo tale documento diretto a comprovare non soltanto le generalità del dichiarante, ma ancor prima l'imprescindibile nesso di imputabilità soggettiva della dichiarazione ad una determinata persona fisica. </w:t>
      </w:r>
    </w:p>
    <w:p>
      <w:pPr>
        <w:pStyle w:val="Normal"/>
        <w:rPr/>
      </w:pPr>
      <w:hyperlink r:id="rId22">
        <w:r>
          <w:rPr>
            <w:rStyle w:val="InternetLink"/>
            <w:rFonts w:eastAsia="Times New Roman"/>
            <w:color w:val="0000FF"/>
            <w:u w:val="single"/>
            <w:lang w:eastAsia="it-IT"/>
          </w:rPr>
          <w:t xml:space="preserve">Deliberazione n. 15 del 24/01/2007 - rif. PREC4/07 </w:t>
        </w:r>
      </w:hyperlink>
      <w:r>
        <w:rPr>
          <w:rFonts w:eastAsia="Times New Roman"/>
          <w:lang w:eastAsia="it-IT"/>
        </w:rPr>
        <w:t xml:space="preserve">d.lgs 163/06 Articoli 34, 37, 38 - Codici 34.3, 37.1, 38.1 </w:t>
      </w:r>
    </w:p>
    <w:p>
      <w:pPr>
        <w:pStyle w:val="Normal"/>
        <w:ind w:left="720" w:hanging="0"/>
        <w:rPr>
          <w:rFonts w:eastAsia="Times New Roman"/>
          <w:lang w:eastAsia="it-IT"/>
        </w:rPr>
      </w:pPr>
      <w:r>
        <w:rPr>
          <w:rFonts w:eastAsia="Times New Roman"/>
          <w:lang w:eastAsia="it-IT"/>
        </w:rPr>
        <w:t xml:space="preserve">In caso di partecipazione alle procedure di gara per l’esecuzione di lavori pubblici di imprese associate ovvero tra loro consorziate o che intendano associarsi o consorziarsi, le cause di esclusione dalle gare di appalto e dalla stipulazione dei relativi contratti elencate nell’art. 75, comma 1, del D.P.R. 21 dicembre 1999, n. 554 e s.m. rilevano per tutte le imprese facenti parte dell’associazione o consorzio, in quanto la collaborazione tra le imprese, tipica di detti fenomeni, non può implicare una deroga alla regola della necessaria affidabilità morale, professionale e tecnica di tutti i soggetti contraenti a qualsiasi titolo con l’amministrazione (determinazione Autorità n. 13/2003). Pertanto, il possesso dei requisiti generali di partecipazione alla gara d'appalto, relativi alla regolarità della gestione delle singole imprese sotto il profilo dell'ordine pubblico, quello economico, nonché della moralità, va verificato non solo in capo al consorzio, ma anche alle singole imprese designate quali esecutrici del servizio. </w:t>
      </w:r>
    </w:p>
    <w:p>
      <w:pPr>
        <w:pStyle w:val="Normal"/>
        <w:rPr/>
      </w:pPr>
      <w:hyperlink r:id="rId23">
        <w:r>
          <w:rPr>
            <w:rStyle w:val="InternetLink"/>
            <w:rFonts w:eastAsia="Times New Roman"/>
            <w:color w:val="0000FF"/>
            <w:u w:val="single"/>
            <w:lang w:eastAsia="it-IT"/>
          </w:rPr>
          <w:t xml:space="preserve">Deliberazione n. 83 del 15/11/2006 - rif. PREC4/06 </w:t>
        </w:r>
      </w:hyperlink>
      <w:r>
        <w:rPr>
          <w:rFonts w:eastAsia="Times New Roman"/>
          <w:lang w:eastAsia="it-IT"/>
        </w:rPr>
        <w:t xml:space="preserve">d.lgs 163/06 Articoli 38, 48 - Codici 38.1, 48.1 </w:t>
      </w:r>
    </w:p>
    <w:p>
      <w:pPr>
        <w:pStyle w:val="Normal"/>
        <w:ind w:left="720" w:hanging="0"/>
        <w:rPr>
          <w:rFonts w:eastAsia="Times New Roman"/>
          <w:lang w:eastAsia="it-IT"/>
        </w:rPr>
      </w:pPr>
      <w:r>
        <w:rPr>
          <w:rFonts w:eastAsia="Times New Roman"/>
          <w:lang w:eastAsia="it-IT"/>
        </w:rPr>
        <w:t xml:space="preserve">Le norme sulle dichiarazioni sostitutive di cui all’art. 3 d.p.r. 28 dicembre 2000, n. 445 si applicano integralmente anche ai cittadini italiani residenti all'estero nei rapporti con le pubbliche amministrazioni italiane. L'articolo 3, comma 4 del d.P.R. 445/2000 prescrive che i certificati rilasciati dalla competente autorità dello Stato estero esibiti a comprova delle dichiarazioni sostitutive devono essere corredati di traduzione in lingua italiana autenticata dall'autorità consolare italiana che ne attesta la conformità all'originale. Nel caso in cui tali certificati siano già redatti in lingua italiana e in originale, ovviamente, non è necessaria la traduzione da parte delle competenti autorità consolari. </w:t>
      </w:r>
    </w:p>
    <w:p>
      <w:pPr>
        <w:pStyle w:val="Normal"/>
        <w:rPr>
          <w:rFonts w:eastAsia="Times New Roman"/>
          <w:lang w:eastAsia="it-IT"/>
        </w:rPr>
      </w:pPr>
      <w:r>
        <w:rPr>
          <w:rFonts w:eastAsia="Times New Roman"/>
          <w:lang w:eastAsia="it-IT"/>
        </w:rPr>
      </w:r>
    </w:p>
    <w:p>
      <w:pPr>
        <w:pStyle w:val="Normal"/>
        <w:rPr/>
      </w:pPr>
      <w:r>
        <w:rPr/>
      </w:r>
    </w:p>
    <w:p>
      <w:pPr>
        <w:pStyle w:val="Normal"/>
        <w:rPr/>
      </w:pPr>
      <w:hyperlink r:id="rId24">
        <w:r>
          <w:rPr>
            <w:rStyle w:val="InternetLink"/>
            <w:rFonts w:eastAsia="Times New Roman"/>
            <w:color w:val="0000FF"/>
            <w:u w:val="single"/>
            <w:lang w:eastAsia="it-IT"/>
          </w:rPr>
          <w:t xml:space="preserve">Parere di Precontenzioso n. 125 del 05/11/2009 - rif. PREC 56/09/L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Ciò che rileva ai fini dell’esclusione dalle procedure di gara ai sensi dell’art. 38, comma 1, lett. c), del d. lgs. 12 aprile 2006, n. 163 è il concetto di immoralità professionale, per cui occorre che il reato ascritto sia idoneo a manifestare una radicale e sicura contraddizione con i principi deontologici della professione. Non essendo indicati dalla norma i reati che incidono sull’affidabilità morale e professionale delle imprese partecipanti alle gare di appalto, spetta all’amministrazione stabilire, motivatamente, se il reato per il quale il soggetto è stato condannato provoca, secondo il comune e ragionevole convincimento, una obiettiva incisione sull’affidabilità del condannato, sia sul piano morale sia sul piano professionale, tale da determinare l’esclusione dalla gara. Non è conforme alla normativa di settore l’operato della stazione appaltante che, nel motivare il provvedimento di esclusione, non tenga conto di elementi quali l’esistenza di recidive, la natura del reato contestato o gli anni trascorsi dalla data della sentenza. </w:t>
      </w:r>
    </w:p>
    <w:p>
      <w:pPr>
        <w:pStyle w:val="Normal"/>
        <w:rPr/>
      </w:pPr>
      <w:hyperlink r:id="rId25">
        <w:r>
          <w:rPr>
            <w:rStyle w:val="InternetLink"/>
            <w:rFonts w:eastAsia="Times New Roman"/>
            <w:color w:val="0000FF"/>
            <w:u w:val="single"/>
            <w:lang w:eastAsia="it-IT"/>
          </w:rPr>
          <w:t xml:space="preserve">Parere di Precontenzioso n. 114 del 22/10/2009 - rif. PREC 64/09/S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Ai fini dell’esclusione dalle procedure di gara ai sensi dell’art. 38, c. 1, l. c del d. lgs. 12 aprile 2006, n. 163, rileva il concetto di immoralità professionale, per cui occorre che il reato ascritto sia idoneo a manifestare una radicale e sicura contraddizione con i principi deontologici della professione. Non essendo indicati dalla norma i reati che incidono sull’affidabilità morale e professionale delle imprese partecipanti alle gare di appalto, spetta all’amministrazione stabilire, motivatamente, se il reato per il quale il soggetto è stato condannato provoca, secondo il comune e ragionevole convincimento, una obiettiva incisione sull’affidabilità del condannato, sia sul piano morale sia sul piano professionale, tale da determinare l’esclusione dalla gara. In tal senso, appare conforme alla normativa di settore la decisione di una commissione di gara che abbia escluso una società il cui direttore tecnico sia stato condannato per il reato di cui all’art. 216 della legge fallimentare (bancarotta fraudolenta). </w:t>
      </w:r>
    </w:p>
    <w:p>
      <w:pPr>
        <w:pStyle w:val="Normal"/>
        <w:rPr/>
      </w:pPr>
      <w:hyperlink r:id="rId26">
        <w:r>
          <w:rPr>
            <w:rStyle w:val="InternetLink"/>
            <w:rFonts w:eastAsia="Times New Roman"/>
            <w:color w:val="0000FF"/>
            <w:u w:val="single"/>
            <w:lang w:eastAsia="it-IT"/>
          </w:rPr>
          <w:t xml:space="preserve">Parere di Precontenzioso n. 77 del 09/07/2009 - rif. PREC 44/09/S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I requisiti di moralità di cui all’art. 38 del d. lgs. 12 aprile 2006, n. 163 devono essere posseduti e, conseguentemente, autocertificati dagli amministratori muniti di potere di rappresentanza, quali individuati nello statuto delle persona giuridica. Il Presidente del Consiglio di Amministrazione, ad esempio, pur privo dei poteri per l’amministrazione ordinaria e straordinaria della società, ma che detenga comunque il potere di rappresentanza, è tenuto ad effettuare la dichiarazione relativa all’insussistenza delle condizioni di cui all’articolo 38, comma 1, lettera b) e c). </w:t>
      </w:r>
    </w:p>
    <w:p>
      <w:pPr>
        <w:pStyle w:val="Normal"/>
        <w:rPr>
          <w:rFonts w:eastAsia="Times New Roman"/>
          <w:lang w:eastAsia="it-IT"/>
        </w:rPr>
      </w:pPr>
      <w:r>
        <w:rPr>
          <w:rFonts w:eastAsia="Times New Roman"/>
          <w:lang w:eastAsia="it-IT"/>
        </w:rPr>
        <w:t xml:space="preserve">Parere sulla Normativa del 29/04/2009 d.lgs 163/06 Articoli 38 - Codici 38.1.1 </w:t>
      </w:r>
    </w:p>
    <w:p>
      <w:pPr>
        <w:pStyle w:val="Normal"/>
        <w:ind w:left="720" w:hanging="0"/>
        <w:rPr>
          <w:rFonts w:eastAsia="Times New Roman"/>
          <w:lang w:eastAsia="it-IT"/>
        </w:rPr>
      </w:pPr>
      <w:r>
        <w:rPr>
          <w:rFonts w:eastAsia="Times New Roman"/>
          <w:lang w:eastAsia="it-IT"/>
        </w:rPr>
        <w:t xml:space="preserve">In ordine all’esclusione disposta ai sensi dell’art. 38 lett.c) del D.Lgs. 12 aprile 2006, n.163, rilevano il concetto di immoralità professionale, ossia di reato idoneo a manifestare una radicale e sicura contraddizione con i principi deontologici della professione. Spetta all’amministrazione stabilire, motivatamente, se il reato provoca, secondo il comune e ragionevole convincimento, una obiettiva incisione sulla affidabilità del condannato. La suddetta valutazione va operata in concreto, e non in astratto, tenendo conto delle circostanze del reato, del tipo di condanna e delle caratteristiche concrete dell’appalto. Trattandosi di valutazione da operare in concreto, non è conforme alla normativa escludere a priori i reati contravvenzionali. </w:t>
      </w:r>
    </w:p>
    <w:p>
      <w:pPr>
        <w:pStyle w:val="Normal"/>
        <w:rPr/>
      </w:pPr>
      <w:hyperlink r:id="rId27">
        <w:r>
          <w:rPr>
            <w:rStyle w:val="InternetLink"/>
            <w:rFonts w:eastAsia="Times New Roman"/>
            <w:color w:val="0000FF"/>
            <w:u w:val="single"/>
            <w:lang w:eastAsia="it-IT"/>
          </w:rPr>
          <w:t xml:space="preserve">Parere di Precontenzioso n. 4 del 15/01/2009 - rif. PREC275/08/L </w:t>
        </w:r>
      </w:hyperlink>
      <w:r>
        <w:rPr>
          <w:rFonts w:eastAsia="Times New Roman"/>
          <w:lang w:eastAsia="it-IT"/>
        </w:rPr>
        <w:t xml:space="preserve">d.lgs 163/06 Articoli 38, 73 - Codici 38.1.1, 73.1 </w:t>
      </w:r>
    </w:p>
    <w:p>
      <w:pPr>
        <w:pStyle w:val="Normal"/>
        <w:ind w:left="720" w:hanging="0"/>
        <w:rPr>
          <w:rFonts w:eastAsia="Times New Roman"/>
          <w:lang w:eastAsia="it-IT"/>
        </w:rPr>
      </w:pPr>
      <w:r>
        <w:rPr>
          <w:rFonts w:eastAsia="Times New Roman"/>
          <w:lang w:eastAsia="it-IT"/>
        </w:rPr>
        <w:t xml:space="preserve">Nel caso di società in accomandita semplice, i requisiti di moralità di cui all’art. 38, c. 1, lett. b) e c) del d. lgs. 12 aprile 2006, n. 163 devono essere posseduti dai soci accomandatari e dal direttore tecnico, i quali, secondo la previsione del c. 2 del medesimo articolo, sono tenuti a presentare dichiarazione sostitutiva. Nella fattispecie affrontata non appare conferente il richiamo all’art. 47, c. 2 del d.P.R. 28 dicembre 2000, n. 445, nella parte in cui si dispone che: “la dichiarazione resa nell’interesse proprio del dichiarante può riguardare anche stati, qualità personali e fatti relativi ad altri soggetti di cui egli abbia diretta conoscenza”. Il bando di gara, infatti, prevedeva in modo chiaro e univoco che le dichiarazioni fossero rese individualmente dai singoli interessati. Né la stazione appaltante, di fronte ad una tale carenza documentale, avrebbe potuto richiedere un’integrazione delle dichiarazioni senza incorrere in una violazione della normativa di settore, nonché del principio di par condicio dei concorrenti. </w:t>
      </w:r>
    </w:p>
    <w:p>
      <w:pPr>
        <w:pStyle w:val="Normal"/>
        <w:rPr/>
      </w:pPr>
      <w:hyperlink r:id="rId28">
        <w:r>
          <w:rPr>
            <w:rStyle w:val="InternetLink"/>
            <w:rFonts w:eastAsia="Times New Roman"/>
            <w:color w:val="0000FF"/>
            <w:u w:val="single"/>
            <w:lang w:eastAsia="it-IT"/>
          </w:rPr>
          <w:t xml:space="preserve">Parere di Precontenzioso n. 250 del 20/11/2008 - rif. PREC329/08/L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Ciò che rileva ai fini dell’esclusione dalle procedure di gara, ai sensi dell’art. 38, comma 1, lett. c), del d. lgs. 12 aprile 2006, n. 163, è il concetto di immoralità professionale, per cui occorre che il reato ascritto sia idoneo a manifestare una radicale e sicura contraddizione con i principi deontologici della professione. Spetta all’amministrazione stabilire, motivatamente, se il reato per il quale il soggetto è stato condannato provoca, secondo il comune e ragionevole convincimento, un’obiettiva incisione sull’affidabilità del condannato, sia sul piano morale sia sul piano professionale, tale da determinare l’esclusione dalla gara. Nel compiere tale valutazione, le S.A. possono considerare tutti gli elementi che possono incidere sulla fiducia contrattuale, quali ad esempio l’elemento psicologico, la gravità del fatto, il tempo trascorso dalla condanna, le eventuali recidive (cfr. determinazione 13/2003). </w:t>
      </w:r>
    </w:p>
    <w:p>
      <w:pPr>
        <w:pStyle w:val="Normal"/>
        <w:rPr/>
      </w:pPr>
      <w:hyperlink r:id="rId29">
        <w:r>
          <w:rPr>
            <w:rStyle w:val="InternetLink"/>
            <w:rFonts w:eastAsia="Times New Roman"/>
            <w:color w:val="0000FF"/>
            <w:u w:val="single"/>
            <w:lang w:eastAsia="it-IT"/>
          </w:rPr>
          <w:t xml:space="preserve">Parere di Precontenzioso n. 234 del 23/10/2008 - rif. PREC213/08/L </w:t>
        </w:r>
      </w:hyperlink>
      <w:r>
        <w:rPr>
          <w:rFonts w:eastAsia="Times New Roman"/>
          <w:lang w:eastAsia="it-IT"/>
        </w:rPr>
        <w:t xml:space="preserve">d.lgs 163/06 Articoli 38, 48 - Codici 38.1.1, 48.1 </w:t>
      </w:r>
    </w:p>
    <w:p>
      <w:pPr>
        <w:pStyle w:val="Normal"/>
        <w:ind w:left="720" w:hanging="0"/>
        <w:rPr>
          <w:rFonts w:eastAsia="Times New Roman"/>
          <w:lang w:eastAsia="it-IT"/>
        </w:rPr>
      </w:pPr>
      <w:r>
        <w:rPr>
          <w:rFonts w:eastAsia="Times New Roman"/>
          <w:lang w:eastAsia="it-IT"/>
        </w:rPr>
        <w:t xml:space="preserve">Nel caso in cui la dichiarazione resa e richiesta ai sensi dell’art. 38, comma 2 del d. lgs. 12 aprile 2006, n. 163 risulti non veritiera, trova applicazione l’art. 75 del d.P.R. 28 dicembre 2000, n. 445 e s.m., secondo cui, fermo restando quanto previsto relativamente alle sanzioni penali, qualora dal controllo effettuato dall’amministrazione sulle dichiarazioni sostitutive rese dai singoli sotto la loro responsabilità emerga la non veridicità del contenuto della dichiarazione, il dichiarante decade dai benefici eventualmente conseguenti al provvedimento emanato sulla base della dichiarazione non veritiera. Di qui la legittimità dell’annullamento dell’aggiudicazione provvisoria da parte della S.A. a seguito della constatata difformità tra quanto autocertificato dall’impresa in sede di gara e quanto emerso dal Casellario giudiziale , atteso che nella specie il “beneficio conseguito”, in funzione del quale la falsa dichiarazione è stata resa, è propriamente costituito dall’aver partecipato alla gara e dall’aver ottenuto l’aggiudicazione provvisoria dell’appalto. </w:t>
      </w:r>
    </w:p>
    <w:p>
      <w:pPr>
        <w:pStyle w:val="Normal"/>
        <w:rPr/>
      </w:pPr>
      <w:hyperlink r:id="rId30">
        <w:r>
          <w:rPr>
            <w:rStyle w:val="InternetLink"/>
            <w:rFonts w:eastAsia="Times New Roman"/>
            <w:color w:val="0000FF"/>
            <w:u w:val="single"/>
            <w:lang w:eastAsia="it-IT"/>
          </w:rPr>
          <w:t xml:space="preserve">Parere di Precontenzioso n. 233 del 23/10/2008 - rif. PREC209/08/L </w:t>
        </w:r>
      </w:hyperlink>
      <w:r>
        <w:rPr>
          <w:rFonts w:eastAsia="Times New Roman"/>
          <w:lang w:eastAsia="it-IT"/>
        </w:rPr>
        <w:t xml:space="preserve">d.lgs 163/06 Articoli 38, 4, 48 - Codici 38.1.1, 4.1, 48.1 </w:t>
      </w:r>
    </w:p>
    <w:p>
      <w:pPr>
        <w:pStyle w:val="Normal"/>
        <w:ind w:left="720" w:hanging="0"/>
        <w:rPr>
          <w:rFonts w:eastAsia="Times New Roman"/>
          <w:lang w:eastAsia="it-IT"/>
        </w:rPr>
      </w:pPr>
      <w:r>
        <w:rPr>
          <w:rFonts w:eastAsia="Times New Roman"/>
          <w:lang w:eastAsia="it-IT"/>
        </w:rPr>
        <w:t xml:space="preserve">Con riferimento alle procedure di gara esperite nella regione Sicilia per l’affidamento di appalti di lavori, nonostante l’art. 75 del d.P.R. 1 dicembre 1999, n. 554, non menzioni, nella lett. c), le condanne inflitte con decreto penale, facendo esplicito riferimento solo a quelle riportate con sentenza di condanna passata in giudicato e di applicazione della pena su richiesta ai sensi dell’art. 444 c.p.p, il concorrente, tuttavia, ha l’obbligo di dichiarare in sede di offerta anche le condanne riportate con decreto penale. Nel caso in cui la dichiarazione richiesta e resa ai sensi dell’art. 75 del D.P.R. n. 554/1999 e s.m. risulti non veritiera trova applicazione, innanzitutto, l’art. 75 del d.P.R. 28 dicembre 2000, n. 445, secondo il quale, fermo restando quanto previsto relativamente alle sanzioni penali, il dichiarante decade dai benefici eventualmente conseguenti al provvedimento emanato sulla base della dichiarazione non veritiera. Di qui la legittimità dell’annullamento dell’aggiudicazione provvisoria da parte della S.A., dato che nella specie il “beneficio conseguito”, in funzione del quale la falsa dichiarazione è stata resa, è propriamente costituito dall’aver partecipato alla gara e dall’aver ottenuto l’aggiudicazione provvisoria dell’appalto. Inoltre, trattandosi di dichiarazione mendace, sussiste anche l’obbligo di segnalazione a questa Autorità, ai sensi dell’art. 10, comma 1 quater della legge 11 febbraio 1994, n.109, nel testo coordinato con la Legge Regionale della Sicilia 2 agosto 2002, n. 7. (cfr. determinazione 3/2003). </w:t>
      </w:r>
    </w:p>
    <w:p>
      <w:pPr>
        <w:pStyle w:val="Normal"/>
        <w:rPr/>
      </w:pPr>
      <w:hyperlink r:id="rId31">
        <w:r>
          <w:rPr>
            <w:rStyle w:val="InternetLink"/>
            <w:rFonts w:eastAsia="Times New Roman"/>
            <w:color w:val="0000FF"/>
            <w:u w:val="single"/>
            <w:lang w:eastAsia="it-IT"/>
          </w:rPr>
          <w:t xml:space="preserve">Parere di Precontenzioso n. 164 del 21/05/2008 - rif. PREC547/07 </w:t>
        </w:r>
      </w:hyperlink>
      <w:r>
        <w:rPr>
          <w:rFonts w:eastAsia="Times New Roman"/>
          <w:lang w:eastAsia="it-IT"/>
        </w:rPr>
        <w:t xml:space="preserve">d.lgs 163/06 Articoli 38, 73 - Codici 38.1.1, 73.1 </w:t>
      </w:r>
    </w:p>
    <w:p>
      <w:pPr>
        <w:pStyle w:val="Normal"/>
        <w:ind w:left="720" w:hanging="0"/>
        <w:rPr>
          <w:rFonts w:eastAsia="Times New Roman"/>
          <w:lang w:eastAsia="it-IT"/>
        </w:rPr>
      </w:pPr>
      <w:r>
        <w:rPr>
          <w:rFonts w:eastAsia="Times New Roman"/>
          <w:lang w:eastAsia="it-IT"/>
        </w:rPr>
        <w:t xml:space="preserve">In materia di autocertificazione dei requisiti di cui all’art. 38 del d. lgs. 12 aprile 2006, è conforme alla ratio legis che le dichiarazioni siano rese dagli stessi interessati, dal momento che il genere di dichiarazioni richieste costituisce frutto di informazioni su qualità personali e sulle relative vicende professionali e/o individuali che non sono necessariamente a conoscenza del rappresentante legale dell’impresa. Le persone fisiche dotate di potere di rappresentanza rispetto alle quali, nell’ambito del rapporto societario, assume rilievo la causa di esclusione e, dunque, i soggetti tenuti alla dichiarazione sostitutiva richiesta, devono essere individuati attraverso l’analisi nello statuto della persona giuridica. Con particolare riguardo ai soggetti cessati dalla carica nel triennio antecedente la data di pubblicazione del bando di gara, nel caso in cui detti soggetti siano divenuti irreperibili per l’impresa, il legale rappresentante può rilasciare, “per quanto a propria conoscenza”, specifica dichiarazione in ordine alla non sussistenza di sentenze definitive di condanna. </w:t>
      </w:r>
    </w:p>
    <w:p>
      <w:pPr>
        <w:pStyle w:val="Normal"/>
        <w:rPr/>
      </w:pPr>
      <w:hyperlink r:id="rId32">
        <w:r>
          <w:rPr>
            <w:rStyle w:val="InternetLink"/>
            <w:rFonts w:eastAsia="Times New Roman"/>
            <w:color w:val="0000FF"/>
            <w:u w:val="single"/>
            <w:lang w:eastAsia="it-IT"/>
          </w:rPr>
          <w:t xml:space="preserve">Parere di Precontenzioso n. 162 del 21/05/2008 - rif. PREC175/08/L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situazione di fatto da cui origina la causa di estinzione del reato per divenire condizione di diritto abbisogna, per espressa statuizione di legge, dell’intervento ricognitivo del giudice dell’esecuzione il quale è tenuto, nell’assolvimento di un suo preciso dovere funzionale, ad emettere il relativo provvedimento di estinzione ai sensi dell’art. 676 c.p.p. (Cass., sez. IV pen., 27 febbraio 2002, n. 11560). </w:t>
      </w:r>
    </w:p>
    <w:p>
      <w:pPr>
        <w:pStyle w:val="Normal"/>
        <w:rPr/>
      </w:pPr>
      <w:hyperlink r:id="rId33">
        <w:r>
          <w:rPr>
            <w:rStyle w:val="InternetLink"/>
            <w:rFonts w:eastAsia="Times New Roman"/>
            <w:color w:val="0000FF"/>
            <w:u w:val="single"/>
            <w:lang w:eastAsia="it-IT"/>
          </w:rPr>
          <w:t xml:space="preserve">Parere di Precontenzioso n. 162 del 21/05/2008 - rif. PREC175/08/L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Ciò che rileva ai fini dell’esclusione dalle procedure di gara, ai sensi dell’art. 38, comma 1, lett. c), del d. lgs. 12 aprile 2006, n. 163, è il concetto di immoralità professionale, per cui occorre che il reato ascritto sia idoneo a manifestare una radicale e sicura contraddizione con i principi deontologici della professione. Spetta all’amministrazione stabilire, motivatamente, se il reato per il quale il soggetto è stato condannato provoca, secondo il comune e ragionevole convincimento, un’obiettiva incisione sull’affidabilità del condannato, sia sul piano morale sia sul piano professionale, tale da determinare l’esclusione dalla gara. Nel compiere tale valutazione, le S.A. possono considerare tutti gli elementi che possono incidere sulla fiducia contrattuale, quali ad esempio l’elemento psicologico, la gravità del fatto, il tempo trascorso dalla condanna, le eventuali recidive (cfr. determinazione 13/2003). </w:t>
      </w:r>
    </w:p>
    <w:p>
      <w:pPr>
        <w:pStyle w:val="Normal"/>
        <w:rPr/>
      </w:pPr>
      <w:hyperlink r:id="rId34">
        <w:r>
          <w:rPr>
            <w:rStyle w:val="InternetLink"/>
            <w:rFonts w:eastAsia="Times New Roman"/>
            <w:color w:val="0000FF"/>
            <w:u w:val="single"/>
            <w:lang w:eastAsia="it-IT"/>
          </w:rPr>
          <w:t xml:space="preserve">Parere di Precontenzioso n. 138 del 08/05/2008 - rif. PREC119/08/L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Spetta alla stazione appaltante dover valutare discrezionalmente l'incidenza di una condanna sulla moralità professionale dell'appaltatore, con riferimento al tipo di reato commesso, e fornendo, in relazione alla decisione adottata, adeguata e congrua motivazione. Pertanto, i margini di insindacabilità attribuiti all’esercizio del potere discrezionale dell’Amministrazione non consentono alla stazione appaltante di prescindere dal dare contezza di aver effettuato una concreta valutazione dell’incidenza della condanna sul vincolo fiduciario, mediante una accurata indagine della rispondenza della fattispecie di reato a tutti gli elementi che delineano l’ipotesi di esclusione individuata dall’articolo 38, comma 1, lettera c) del d. Lgs. 12 aprile 2006, n. 163. </w:t>
      </w:r>
    </w:p>
    <w:p>
      <w:pPr>
        <w:pStyle w:val="Normal"/>
        <w:rPr/>
      </w:pPr>
      <w:hyperlink r:id="rId35">
        <w:r>
          <w:rPr>
            <w:rStyle w:val="InternetLink"/>
            <w:rFonts w:eastAsia="Times New Roman"/>
            <w:color w:val="0000FF"/>
            <w:u w:val="single"/>
            <w:lang w:eastAsia="it-IT"/>
          </w:rPr>
          <w:t xml:space="preserve">Parere di Precontenzioso n. 138 del 08/05/2008 - rif. PREC119/08/L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situazione di fatto da cui origina la causa di estinzione del reato per divenire condizione di diritto abbisogna, per espressa statuizione di legge, dell’intervento ricognitivo del giudice dell’esecuzione il quale è tenuto, nell’assolvimento di un suo preciso dovere funzionale, ad emettere il relativo provvedimento di estinzione ai sensi dell’art. 676 c.p.p. (Cass., sez. IV pen., 27 febbraio 2002, n. 11560). </w:t>
      </w:r>
    </w:p>
    <w:p>
      <w:pPr>
        <w:pStyle w:val="Normal"/>
        <w:rPr/>
      </w:pPr>
      <w:hyperlink r:id="rId36">
        <w:r>
          <w:rPr>
            <w:rStyle w:val="InternetLink"/>
            <w:rFonts w:eastAsia="Times New Roman"/>
            <w:color w:val="0000FF"/>
            <w:u w:val="single"/>
            <w:lang w:eastAsia="it-IT"/>
          </w:rPr>
          <w:t xml:space="preserve">Parere di Precontenzioso n. 75 del 06/03/2008 - rif. 484/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Il legale rappresentante può rilasciare, "per quanto a propria conoscenza", specifica dichiarazione in ordine alla non sussistenza di sentenze definitive di condanna nei riguardi dei soggetti cessati dalle cariche sociali e divenuti irreperibili per l’impresa o deceduti, con conseguente obbligo per la stazione appaltante di effettuare le relative verifiche presso le competenti autorità. La suddetta facoltà, riconosciuta al legale rappresentante, non è condizionata dall’onere di dover dimostrare l’irreperibilità del soggetto cessato, tenuto anche conto che l’articolo 38 del d. Lgs. 12 aprile 2006, n. 163 non contiene alcun riferimento alla causa della cessazione, non essendo quest’ultima il presupposto logico della norma, volta invece ad accertare che il contraente dell’amministrazione sia una società i cui titolari, amministratori o direttori tecnici in carica o cessati nel triennio antecedente la data di pubblicazione del bando, siano persone affidabili dal punto di vista della moralità professionale. </w:t>
      </w:r>
    </w:p>
    <w:p>
      <w:pPr>
        <w:pStyle w:val="Normal"/>
        <w:rPr/>
      </w:pPr>
      <w:hyperlink r:id="rId37">
        <w:r>
          <w:rPr>
            <w:rStyle w:val="InternetLink"/>
            <w:rFonts w:eastAsia="Times New Roman"/>
            <w:color w:val="0000FF"/>
            <w:u w:val="single"/>
            <w:lang w:eastAsia="it-IT"/>
          </w:rPr>
          <w:t xml:space="preserve">Parere di Precontenzioso n. 69 del 06/03/2008 - rif. PREC52/08L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sussistenza della pendenza di un procedimento penale per il reato di cui all’articolo 21 della l. 13 settembre 1982, n. 646 non rientra nella fattispecie di cui all’articolo 38, comma 1, lettera b), che si riferisce esplicitamente alla pendenza di un procedimento di applicazione delle misure di prevenzione e non anche alla pendenza di un procedimento penale. </w:t>
      </w:r>
    </w:p>
    <w:p>
      <w:pPr>
        <w:pStyle w:val="Normal"/>
        <w:rPr/>
      </w:pPr>
      <w:hyperlink r:id="rId38">
        <w:r>
          <w:rPr>
            <w:rStyle w:val="InternetLink"/>
            <w:rFonts w:eastAsia="Times New Roman"/>
            <w:color w:val="0000FF"/>
            <w:u w:val="single"/>
            <w:lang w:eastAsia="it-IT"/>
          </w:rPr>
          <w:t xml:space="preserve">Parere di Precontenzioso n. 63 del 28/02/2008 - rif. PREC342/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incapacità a contrarre con la pubblica amministrazione, che deriva dall’applicazione di una misura di sicurezza, non colpisce il solo destinatario, ai sensi dell’art. 10, comma 2, della legge 31 maggio 1965, n. 575, ma può estendersi, ai sensi del comma 4, del citato art. 10 della legge n. 575/1965, ai conviventi ed agli enti di cui il soggetto è rappresentate o gestore, con durata quinquennale, a condizione, tuttavia, che disponga in tal senso un’apposita pronuncia del tribunale. Ne deriva, pertanto, che è conforme alla normativa di settore il bando di gara che richieda la dichiarazione dell’assenza nei propri confronti e negli ultimi cinque anni, dell’estensione degli effetti delle misure di prevenzione ai sensi dell’art. 3 della legge n.1423/1956, irrogate nei confronti di un proprio convivente. </w:t>
      </w:r>
    </w:p>
    <w:p>
      <w:pPr>
        <w:pStyle w:val="Normal"/>
        <w:rPr/>
      </w:pPr>
      <w:hyperlink r:id="rId39">
        <w:r>
          <w:rPr>
            <w:rStyle w:val="InternetLink"/>
            <w:rFonts w:eastAsia="Times New Roman"/>
            <w:color w:val="0000FF"/>
            <w:u w:val="single"/>
            <w:lang w:eastAsia="it-IT"/>
          </w:rPr>
          <w:t xml:space="preserve">Parere di Precontenzioso n. 63 del 28/02/2008 - rif. PREC342/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Ai sensi dell’articolo 10, comma 5 ter, della legge 31 maggio 1965, n. 575, l’incapacità a contrarre con la pubblica amministrazione si determina anche per effetto di sentenze non definitive, confermate in grado di appello per uno dei delitti di cui all’articolo 51, comma 3bis, c.p.p. Ne discende la conformità della clausola in esame e l’obbligo per il partecipante alle gare di dare conto di tutte le condanne subite (cfr. determinazione 13/2003). </w:t>
      </w:r>
    </w:p>
    <w:p>
      <w:pPr>
        <w:pStyle w:val="Normal"/>
        <w:rPr/>
      </w:pPr>
      <w:hyperlink r:id="rId40">
        <w:r>
          <w:rPr>
            <w:rStyle w:val="InternetLink"/>
            <w:rFonts w:eastAsia="Times New Roman"/>
            <w:color w:val="0000FF"/>
            <w:u w:val="single"/>
            <w:lang w:eastAsia="it-IT"/>
          </w:rPr>
          <w:t xml:space="preserve">Parere di Precontenzioso n. 52 del 20/02/2008 - rif. PREC482/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Spetta alla stazione appaltante dover valutare discrezionalmente l'incidenza di una condanna sulla moralità professionale dell'appaltatore, con riferimento al tipo di reato commesso, e fornendo, in relazione alla decisione adottata, adeguata e congrua motivazione. Pertanto, i margini di insindacabilità attribuiti all’esercizio del potere discrezionale dell’Amministrazione non consentono alla stazione appaltante di prescindere dal dare contezza di aver effettuato una concreta valutazione dell’incidenza della condanna sul vincolo fiduciario, mediante una accurata indagine della rispondenza della fattispecie di reato a tutti gli elementi che delineano l’ipotesi di esclusione individuata dall’articolo 38, comma 1, lettera c) del d. Lgs. 12 aprile 2006, n. 163. </w:t>
      </w:r>
    </w:p>
    <w:p>
      <w:pPr>
        <w:pStyle w:val="Normal"/>
        <w:rPr/>
      </w:pPr>
      <w:hyperlink r:id="rId41">
        <w:r>
          <w:rPr>
            <w:rStyle w:val="InternetLink"/>
            <w:rFonts w:eastAsia="Times New Roman"/>
            <w:color w:val="0000FF"/>
            <w:u w:val="single"/>
            <w:lang w:eastAsia="it-IT"/>
          </w:rPr>
          <w:t xml:space="preserve">Parere di Precontenzioso n. 52 del 20/02/2008 - rif. PREC482/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situazione di fatto da cui origina la causa di estinzione del reato, per divenire condizione di diritto abbisogna, per espressa statuizione di legge, dell’intervento ricognitivo del giudice dell’esecuzione il quale è tenuto, nell’assolvimento di un suo preciso dovere funzionale, ad emettere il relativo provvedimento di estinzione ai sensi dell’art. 676 c.p.p. (Cass., sez. IV pen., 27 febbraio 2002, n. 11560). </w:t>
      </w:r>
    </w:p>
    <w:p>
      <w:pPr>
        <w:pStyle w:val="Normal"/>
        <w:rPr/>
      </w:pPr>
      <w:hyperlink r:id="rId42">
        <w:r>
          <w:rPr>
            <w:rStyle w:val="InternetLink"/>
            <w:rFonts w:eastAsia="Times New Roman"/>
            <w:color w:val="0000FF"/>
            <w:u w:val="single"/>
            <w:lang w:eastAsia="it-IT"/>
          </w:rPr>
          <w:t xml:space="preserve">Parere di Precontenzioso n. 47 del 20/02/2008 - rif. PREC2/08/L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Non costituisce motivo di esclusione la circostanza che il certificato della Camera di Commercio non riporti il nome del direttore tecnico, in quanto non è previsto alcun obbligo di comunicazione in tal senso a carico delle imprese. Inoltre, per effettuare la verifica concernente i requisiti di ordine generale dei direttori tecnici, occorre far riferimento esclusivamente a quanto riportato nell’attestato SOA. </w:t>
      </w:r>
    </w:p>
    <w:p>
      <w:pPr>
        <w:pStyle w:val="Normal"/>
        <w:rPr/>
      </w:pPr>
      <w:hyperlink r:id="rId43">
        <w:r>
          <w:rPr>
            <w:rStyle w:val="InternetLink"/>
            <w:rFonts w:eastAsia="Times New Roman"/>
            <w:color w:val="0000FF"/>
            <w:u w:val="single"/>
            <w:lang w:eastAsia="it-IT"/>
          </w:rPr>
          <w:t xml:space="preserve">Parere di Precontenzioso n. 44 del 14/02/2008 - rif. PREC555/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Secondo il principio della correttezza dei rapporti precontrattuali, il concorrente ha il dovere di rappresentare alla s.a. la propria situazione nel suo complesso, fermo restando, in base al disposto dell’art. 38 c. 1, lett. c, che compete alla s.a. valutarne discrezionalmente l’incidenza sulla moralità professionale dell’appaltatore. </w:t>
      </w:r>
    </w:p>
    <w:p>
      <w:pPr>
        <w:pStyle w:val="Normal"/>
        <w:rPr/>
      </w:pPr>
      <w:hyperlink r:id="rId44">
        <w:r>
          <w:rPr>
            <w:rStyle w:val="InternetLink"/>
            <w:rFonts w:eastAsia="Times New Roman"/>
            <w:color w:val="0000FF"/>
            <w:u w:val="single"/>
            <w:lang w:eastAsia="it-IT"/>
          </w:rPr>
          <w:t xml:space="preserve">Parere di Precontenzioso n. 43 del 14/02/2008 - rif. PREC554/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Solo la presenza di un provvedimento definitivo di condanna è presupposto per la valutazione dell’eventuale esclusione del concorrente in ossequio alla disciplina dell’art. 38, c. 1, lett. c del d.lgs. del 12 aprile 2006, n. 163. </w:t>
      </w:r>
    </w:p>
    <w:p>
      <w:pPr>
        <w:pStyle w:val="Normal"/>
        <w:rPr/>
      </w:pPr>
      <w:hyperlink r:id="rId45">
        <w:r>
          <w:rPr>
            <w:rStyle w:val="InternetLink"/>
            <w:rFonts w:eastAsia="Times New Roman"/>
            <w:color w:val="0000FF"/>
            <w:u w:val="single"/>
            <w:lang w:eastAsia="it-IT"/>
          </w:rPr>
          <w:t xml:space="preserve">Parere di Precontenzioso n. 50 del 10/10/2007 - rif. PREC411/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Spetta alla stazione appaltante dover valutare discrezionalmente l'incidenza di una condanna sulla moralità professionale dell'appaltatore, con riferimento al tipo di reato commesso, e fornendo, in relazione alla decisione adottata, adeguata e congrua motivazione. Pertanto, i margini di insindacabilità attribuiti all’esercizio del potere discrezionale dell’Amministrazione non consentono alla stazione appaltante di prescindere dal dare contezza di aver effettuato una concreta valutazione dell’incidenza della condanna sul vincolo fiduciario, mediante una accurata indagine della rispondenza della fattispecie di reato a tutti gli elementi che delineano l’ipotesi di esclusione individuata dall’articolo 38, comma 1, lettera c) del d. Lgs. 12 aprile 2006, n. 163. </w:t>
      </w:r>
    </w:p>
    <w:p>
      <w:pPr>
        <w:pStyle w:val="Normal"/>
        <w:rPr/>
      </w:pPr>
      <w:hyperlink r:id="rId46">
        <w:r>
          <w:rPr>
            <w:rStyle w:val="InternetLink"/>
            <w:rFonts w:eastAsia="Times New Roman"/>
            <w:color w:val="0000FF"/>
            <w:u w:val="single"/>
            <w:lang w:eastAsia="it-IT"/>
          </w:rPr>
          <w:t xml:space="preserve">Parere di Precontenzioso n. 32 del 04/10/2007 - rif. PREC393/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Ai fini dell’applicazione dell’art. 38, l. c), del d. lgs. 12 aprile 2006, n. 163, non è sufficiente l’accertamento in capo al soggetto interessato di una qualsiasi condanna penale, giacché il dettato normativo richiede una concreta valutazione da parte dell’amministrazione rivolta alla verifica, attraverso un apprezzamento discrezionale adeguatamente motivato, dell’incidenza della condanna sul vincolo fiduciario da instaurare attraverso il contratto con l’Amministrazione stessa. Tale apprezzamento non può ritenersi compiuto, per implicito, attraverso la semplice enunciazione delle fattispecie di reato alla quale si riferisce la condanna, dovendo essere considerati tutti gli elementi che possono incidere sulla fiducia contrattuale, quali ad. es. l’elemento psicologico, la gravità del fatto, il tempo trascorso dalla condanna, le eventuali recidive. </w:t>
      </w:r>
    </w:p>
    <w:p>
      <w:pPr>
        <w:pStyle w:val="Normal"/>
        <w:rPr/>
      </w:pPr>
      <w:hyperlink r:id="rId47">
        <w:r>
          <w:rPr>
            <w:rStyle w:val="InternetLink"/>
            <w:rFonts w:eastAsia="Times New Roman"/>
            <w:color w:val="0000FF"/>
            <w:u w:val="single"/>
            <w:lang w:eastAsia="it-IT"/>
          </w:rPr>
          <w:t xml:space="preserve">Parere di Precontenzioso n. 11 del 20/09/2007 - rif. PREC185/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condanna del direttore tecnico incide sulla moralità professionale dell’impresa nel suo complesso e ne deriva una limitazione della sua capacità alla partecipazione alle gare di appalto. Tale limitazione si protrae per i tre anni successivi dalla cessazione della carica del soggetto condannato, con la possibilità, per l’impresa interessata di interrompere il nesso di identificazione adottando misure di dissociazione. La dichiarazione di cui all’art. 38, c. 2 del d. lgs. 12 aprile 2006, n. 163 deve essere rilasciata anche se di tenore negativo, nel caso in cui il soggetto cessato non abbia subito condanne (cfr. determinazione 13/2003). </w:t>
      </w:r>
    </w:p>
    <w:p>
      <w:pPr>
        <w:pStyle w:val="Normal"/>
        <w:rPr>
          <w:rFonts w:eastAsia="Times New Roman"/>
          <w:lang w:eastAsia="it-IT"/>
        </w:rPr>
      </w:pPr>
      <w:r>
        <w:rPr>
          <w:rFonts w:eastAsia="Times New Roman"/>
          <w:lang w:eastAsia="it-IT"/>
        </w:rPr>
        <w:t xml:space="preserve">Deliberazione n. 274 del 27/07/2007 d.lgs 163/06 Articoli 134, 38 - Codici 134.1, 38.1.1 </w:t>
      </w:r>
    </w:p>
    <w:p>
      <w:pPr>
        <w:pStyle w:val="Normal"/>
        <w:ind w:left="720" w:hanging="0"/>
        <w:rPr>
          <w:rFonts w:eastAsia="Times New Roman"/>
          <w:lang w:eastAsia="it-IT"/>
        </w:rPr>
      </w:pPr>
      <w:r>
        <w:rPr>
          <w:rFonts w:eastAsia="Times New Roman"/>
          <w:lang w:eastAsia="it-IT"/>
        </w:rPr>
        <w:t xml:space="preserve">In base alla vigente normativa antimafia, la stazione appaltante che abbia ricevuto informazioni dal Prefetto relative a tentativi di infiltrazioni mafiose ha l’obbligo di non procedere alla stipula del contratto, residuando invece in capo alla stessa una facoltà di recesso nei confronti dei soggetti contraenti, qualora la sussistenza di infiltrazione mafiosa sia accertata nel corso del rapporto contrattuale. Quanto alla facoltà di recesso, si è precisato come essa risponda alla ratio di interrompere il contratto qualora sussistano elementi relativi a tentativi di infiltrazione mafiosa accertati successivamente alla stipula del contratto e rappresenta una specificazione della fattispecie più generale della sopravvenienza in corso di rapporto di elementi incompatibili con il prosieguo della sua esecuzione. In particolare, il potere di recesso costituisce esercizio di un potere vincolato, giustificato dal fatto che l’ordinamento non può tollerare, per evidenti ragioni di ordine pubblico e di tutela dell’amministrazione dai condizionamenti della criminalità organizzata, l’instaurazione o la sopravvivenza di rapporti contrattuali con imprese oggetto di tentativi di infiltrazione mafiosa, né può permettere, in funzione dell’importanza degli interessi generali coinvolti, che le valutazioni circa la sorte dei contratti siano affidate all’apprezzamento discrezionale delle stazioni appaltanti. </w:t>
      </w:r>
    </w:p>
    <w:p>
      <w:pPr>
        <w:pStyle w:val="Normal"/>
        <w:rPr/>
      </w:pPr>
      <w:hyperlink r:id="rId48">
        <w:r>
          <w:rPr>
            <w:rStyle w:val="InternetLink"/>
            <w:rFonts w:eastAsia="Times New Roman"/>
            <w:color w:val="0000FF"/>
            <w:u w:val="single"/>
            <w:lang w:eastAsia="it-IT"/>
          </w:rPr>
          <w:t xml:space="preserve">Deliberazione n. 223 del 11/07/2007 - rif. PREC332/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condanna penale del direttore tecnico dell’impresa costituisce circostanza incidente sull’affidabilità morale dell’impresa nel suo complesso (ndr. “moralità professionale” ex art. 38, comma 1, lettera c), d. Lgs. n. 12 aprile 2006, n. 13) nel senso che, dalla stessa, stante la rilevanza ed il ruolo del condannato nell’organizzazione aziendale e delle decisioni da esso assunte, deriva un’attenuazione della moralità professionale complessiva dell’impresa (Cfr. Determinazione n. 13/2003). Ai fini della valutazione dei requisiti di moralità professionale, rientra nella valutazione discrezionale della stazione appaltante qualsiasi apprezzamento delle singole concrete fattispecie, con considerazione di tutti gli elementi delle stesse che possono incidere sulla fiducia contrattuale, quali ad es. l’elemento psicologico, la gravità del fatto, il tempo trascorso dalla condanna, le eventuali recidive, senza che residui spazio per alcun giudizio di merito da parte del concorrente. La possibilità per la stazione appaltante di valutare negativamente, ai fini dell’ammissione alla specifica gara, i fatti di cui alla sentenza di condanna relativa ai procedimenti di cui all’articolo 444 c.p.p. resta preclusa solo a seguito della pronuncia del provvedimento di estinzione ai sensi dell’articolo 676 c.p.p. da parte del giudice dell’esecuzione. Infatti, poiché ai sensi dell’articolo 676 c.p.p. “il giudice dell’esecuzione è competente a decidere in ordine all’estinzione del reato dopo la condanna (….)”, detta pronuncia è necessaria affinché tale estinzione possa considerarsi intervenuta. </w:t>
      </w:r>
    </w:p>
    <w:p>
      <w:pPr>
        <w:pStyle w:val="Normal"/>
        <w:rPr/>
      </w:pPr>
      <w:hyperlink r:id="rId49">
        <w:r>
          <w:rPr>
            <w:rStyle w:val="InternetLink"/>
            <w:rFonts w:eastAsia="Times New Roman"/>
            <w:color w:val="0000FF"/>
            <w:u w:val="single"/>
            <w:lang w:eastAsia="it-IT"/>
          </w:rPr>
          <w:t xml:space="preserve">Deliberazione n. 192 del 14/06/2007 - rif. PREC142/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e imprese di pulizia dimostrano i requisiti di capacità tecnica ed organizzativa per l’iscrizione dell’impresa stessa al registro delle imprese attraverso la preposizione alla gestione tecnica di persona dotata dei requisiti tecnico-professionali. Tale soggetto, preposto alla gestione tecnica non può essere un consulente o un professionista esterno, evidenziando, pertanto, il nesso di immedesimazione organica di detta figura con la società, in base al quale sussiste un rapporto diretto del responsabile tecnico con la struttura operativa dell'impresa. Il rapporto di immedesimazione consente al preposto-responsabile tecnico di operare in nome e per conto dell'impresa, impegnandola con il proprio operato e con le proprie determinazioni, sia pure limitatamente agli aspetti tecnici dell'attività stessa. La figura del preposto alla gestione tecnica, nei termini sopra delineata, è pertanto equivalente a quella del direttore tecnico, in quanto organo cui competono gli adempimenti di carattere tecnico organizzativo necessari per l’espletamento dell’attività dell’impresa. Ne consegue che anche nei confronti del preposto alla gestione tecnica si applicano le disposizioni di cui all’articolo 38, comma 1, lettere b) e c), del d. Lgs. n. 163 12 aprile 2006 con conseguente obbligo di presentazione della dichiarazione di non sussistenza di cause di esclusione dalla partecipazione ai pubblici appalti. </w:t>
      </w:r>
    </w:p>
    <w:p>
      <w:pPr>
        <w:pStyle w:val="Normal"/>
        <w:rPr/>
      </w:pPr>
      <w:hyperlink r:id="rId50">
        <w:r>
          <w:rPr>
            <w:rStyle w:val="InternetLink"/>
            <w:rFonts w:eastAsia="Times New Roman"/>
            <w:color w:val="0000FF"/>
            <w:u w:val="single"/>
            <w:lang w:eastAsia="it-IT"/>
          </w:rPr>
          <w:t xml:space="preserve">Deliberazione n. 171 del 30/05/2007 - rif. PREC162/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In caso di partecipazione ad una gara di appalto da parte di un ente che ha deliberato una trasformazione societaria ai sensi dell’art. 2498, non determinandosi alcuna soluzione di continuità con il soggetto precedente, l’impresa trasformata ha l’obbligo di riportare l’avvenuta trasformazione societaria, nonché i nominativi dei soggetti cessati dalla carica nel triennio antecedente alla pubblicazione del bando, in ossequio ai disposti dell’articolo 38, comma 1, lettera c), del d. Lgs. n. 163/2006, giacché l’art. 2948 cc integra la disciplina di gara indipendentemente da un’espressa previsione in tal senso. </w:t>
      </w:r>
    </w:p>
    <w:p>
      <w:pPr>
        <w:pStyle w:val="Normal"/>
        <w:rPr/>
      </w:pPr>
      <w:hyperlink r:id="rId51">
        <w:r>
          <w:rPr>
            <w:rStyle w:val="InternetLink"/>
            <w:rFonts w:eastAsia="Times New Roman"/>
            <w:color w:val="0000FF"/>
            <w:u w:val="single"/>
            <w:lang w:eastAsia="it-IT"/>
          </w:rPr>
          <w:t xml:space="preserve">Deliberazione n. 147/148 del 22/05/2007 - rif. PREC160/07-177/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sussistenza di una sentenza di patteggiamento, ai sensi dell’articolo 444 c.p.p., nei confronti del legale rappresentante di un impresa, per violazione delle norme per la repressione della evasione in materia di imposte sui redditi e sul valore aggiunto, ascrive, nel contempo, la fattispecie di che trattasi sia nella lettera c) che nella lettera g) dell’art. 38 d.lgs. 12 aprile 2006, n. 163. </w:t>
      </w:r>
    </w:p>
    <w:p>
      <w:pPr>
        <w:pStyle w:val="Normal"/>
        <w:rPr/>
      </w:pPr>
      <w:hyperlink r:id="rId52">
        <w:r>
          <w:rPr>
            <w:rStyle w:val="InternetLink"/>
            <w:rFonts w:eastAsia="Times New Roman"/>
            <w:color w:val="0000FF"/>
            <w:u w:val="single"/>
            <w:lang w:eastAsia="it-IT"/>
          </w:rPr>
          <w:t xml:space="preserve">Deliberazione n. 147/148 del 22/05/2007 - rif. PREC160/07-177/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intervenuta depenalizzazione del reato oggetto di una sentenza di applicazione della pena su richiesta delle parti ai sensi dell’articolo 444 c.p.p. non consente alla stazione appaltante di effettuare alcuna valutazione discrezionale in ordine alla incidenza del reato sulla moralità professionale del concorrente. </w:t>
      </w:r>
    </w:p>
    <w:p>
      <w:pPr>
        <w:pStyle w:val="Normal"/>
        <w:rPr/>
      </w:pPr>
      <w:hyperlink r:id="rId53">
        <w:r>
          <w:rPr>
            <w:rStyle w:val="InternetLink"/>
            <w:rFonts w:eastAsia="Times New Roman"/>
            <w:color w:val="0000FF"/>
            <w:u w:val="single"/>
            <w:lang w:eastAsia="it-IT"/>
          </w:rPr>
          <w:t xml:space="preserve">Deliberazione n. 123 del 09/05/2007 - rif. PREC85/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Commissione di gara, ai fini della valutazione della moralità professionale del concorrente, deve tener conto della tipicità delle condizioni di cui all’articolo 38, comma 1, lettera c) del d. lgs. 12 aprile 2006 n. 163 e deve effettuare proprie autonome valutazioni in relazione a quanto dichiarato dal concorrente stesso ed alle risultanze del casellario giudiziale. </w:t>
      </w:r>
    </w:p>
    <w:p>
      <w:pPr>
        <w:pStyle w:val="Normal"/>
        <w:rPr/>
      </w:pPr>
      <w:hyperlink r:id="rId54">
        <w:r>
          <w:rPr>
            <w:rStyle w:val="InternetLink"/>
            <w:rFonts w:eastAsia="Times New Roman"/>
            <w:color w:val="0000FF"/>
            <w:u w:val="single"/>
            <w:lang w:eastAsia="it-IT"/>
          </w:rPr>
          <w:t xml:space="preserve">Deliberazione n. 115 del 17/04/2007 - rif. PREC90/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E’ conforme alle disposizioni concernenti le procedure di aggiudicazione di un appalto pubblico l’esclusione dalla gara di un concorrente che ha presentato la dichiarazione sostitutiva relativa alla insussistenza delle cause di esclusione di cui all’articolo 38, comma 1, lett. c), del D. Lgs. 12 aprile 2006 n. 163, in forma incompleta, a fronte di inequivocabili precetti del disciplinare di gara che prevedono l’obbligo, a pena di esclusione, di produrre tale dichiarazione con indicazione specifica delle condizioni di cui alla suddetta disposizione. Nell’effettuare una dichiarazione sostitutiva concernente un disposto normativo, infatti, occorre richiamare per relationem gli estremi della norma stessa, ovvero riprodurre quest'ultima nel suo contenuto integrale ed analitico. </w:t>
      </w:r>
    </w:p>
    <w:p>
      <w:pPr>
        <w:pStyle w:val="Normal"/>
        <w:rPr/>
      </w:pPr>
      <w:hyperlink r:id="rId55">
        <w:r>
          <w:rPr>
            <w:rStyle w:val="InternetLink"/>
            <w:rFonts w:eastAsia="Times New Roman"/>
            <w:color w:val="0000FF"/>
            <w:u w:val="single"/>
            <w:lang w:eastAsia="it-IT"/>
          </w:rPr>
          <w:t xml:space="preserve">Deliberazione n. 114 del 17/04/2007 - rif. PREC89/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E’ conforme alle disposizioni concernenti le procedure di aggiudicazione di un appalto pubblico l’esclusione dalla gara di un concorrente che ha presentato la dichiarazione sostitutiva relativa alla insussistenza delle cause di esclusione di cui all’articolo 38, comma 1, lett. c) del D. Lgs. 12 aprile 2006 n. 163, in forma incompleta, a fronte di inequivocabili precetti del disciplinare di gara che prevedono l’obbligo, a pena di esclusione, di produrre tale dichiarazione con indicazione specifica delle condizioni di cui alla suddetta disposizione. Nell’effettuare una dichiarazione sostitutiva concernente un disposto normativo, infatti, occorre richiamare per relationem gli estremi della norma stessa, ovvero riprodurre quest'ultima nel suo contenuto integrale ed analitico. </w:t>
      </w:r>
    </w:p>
    <w:p>
      <w:pPr>
        <w:pStyle w:val="Normal"/>
        <w:rPr/>
      </w:pPr>
      <w:hyperlink r:id="rId56">
        <w:r>
          <w:rPr>
            <w:rStyle w:val="InternetLink"/>
            <w:rFonts w:eastAsia="Times New Roman"/>
            <w:color w:val="0000FF"/>
            <w:u w:val="single"/>
            <w:lang w:eastAsia="it-IT"/>
          </w:rPr>
          <w:t xml:space="preserve">Deliberazione n. 107 del 04/04/2007 - rif. PREC80/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previsione di un bando di gara ai sensi della quale i concorrenti devono dichiarare “sentenze, ancorché non definitive, relative a reati che precludono la partecipazione alle gare di appalto”, non è conforme al disposto dell’articolo 38, comma 1, lettera c) del D.Lgs. 12 aprile 2006 n. 163, che invece richiede, ai fini dell’esclusione, la presenza di sentenza di condanna passata in giudicato o di decreto penale di condanna divenuto irrevocabile oppure di sentenza di applicazione della pena su richiesta, ai sensi dell’articolo 444 del codice di procedura penale, per reati gravi, in danno dello Stato o della Comunità, che incidono sulla moralità professionale. </w:t>
      </w:r>
    </w:p>
    <w:p>
      <w:pPr>
        <w:pStyle w:val="Normal"/>
        <w:rPr/>
      </w:pPr>
      <w:hyperlink r:id="rId57">
        <w:r>
          <w:rPr>
            <w:rStyle w:val="InternetLink"/>
            <w:rFonts w:eastAsia="Times New Roman"/>
            <w:color w:val="0000FF"/>
            <w:u w:val="single"/>
            <w:lang w:eastAsia="it-IT"/>
          </w:rPr>
          <w:t xml:space="preserve">Deliberazione n. 89 del 29/03/2007 - rif. PREC61/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Ai fini dell’esclusione a norma dell’art. 38, comma 1 lett. c) del D.lgs. 163/2006 occorre una pronuncia definitiva, ricadente nell’ambito oggettivo di applicazione della norma. </w:t>
      </w:r>
    </w:p>
    <w:p>
      <w:pPr>
        <w:pStyle w:val="Normal"/>
        <w:rPr/>
      </w:pPr>
      <w:hyperlink r:id="rId58">
        <w:r>
          <w:rPr>
            <w:rStyle w:val="InternetLink"/>
            <w:rFonts w:eastAsia="Times New Roman"/>
            <w:color w:val="0000FF"/>
            <w:u w:val="single"/>
            <w:lang w:eastAsia="it-IT"/>
          </w:rPr>
          <w:t xml:space="preserve">Deliberazione n. 101 del 29/03/2007 - rif. PREC87/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Con riferimento all’art. 38, comma 1, lett. c), del D.Lgs. 12 aprile 2006 n. 163, costituisce onere per l’impresa, che nel triennio antecedente ha visto un avvicendamento nelle cariche sociali ivi indicate, prestare la dovuta diligenza nel rappresentare detta circostanza alla stazione appaltante e fornire, in sede di gara, la prescritta dichiarazione resa anche dai soggetti cessati ovvero integrare la dichiarazione sostitutiva rilasciata dal legale rappresentante nel caso in cui detti soggetti siano divenuti irreperibili per l’impresa. In ordine a quest’ultima evenienza, infatti, il legale rappresentante può rilasciare, "per quanto a propria conoscenza", specifica dichiarazione in ordine alla non sussistenza di sentenze definitive di condanna nei riguardi dei soggetti cessati. La stazione appaltante che viene a conoscenza del fatto che alcuni concorrenti alla gara hanno avuto un avvicendamento nelle cariche di direttori tecnici nel triennio antecedente la pubblicazione del bando di gara, deve effettuare le necessarie verifiche al riguardo e procedere all’esclusione dalla gara di quelle imprese che hanno omesso di presentare la prescritta dichiarazione di inesistenza di cause di esclusione in relazione ai direttori tecnici cessati dalla carica. </w:t>
      </w:r>
    </w:p>
    <w:p>
      <w:pPr>
        <w:pStyle w:val="Normal"/>
        <w:rPr/>
      </w:pPr>
      <w:hyperlink r:id="rId59">
        <w:r>
          <w:rPr>
            <w:rStyle w:val="InternetLink"/>
            <w:rFonts w:eastAsia="Times New Roman"/>
            <w:color w:val="0000FF"/>
            <w:u w:val="single"/>
            <w:lang w:eastAsia="it-IT"/>
          </w:rPr>
          <w:t xml:space="preserve">Deliberazione n. 100 del 29/03/2007 - rif. PREC75/07 </w:t>
        </w:r>
      </w:hyperlink>
      <w:r>
        <w:rPr>
          <w:rFonts w:eastAsia="Times New Roman"/>
          <w:lang w:eastAsia="it-IT"/>
        </w:rPr>
        <w:t xml:space="preserve">d.lgs 163/06 Articoli 38 - Codici 38.1.1, 38.1.3 </w:t>
      </w:r>
    </w:p>
    <w:p>
      <w:pPr>
        <w:pStyle w:val="Normal"/>
        <w:ind w:left="720" w:hanging="0"/>
        <w:rPr>
          <w:rFonts w:eastAsia="Times New Roman"/>
          <w:lang w:eastAsia="it-IT"/>
        </w:rPr>
      </w:pPr>
      <w:r>
        <w:rPr>
          <w:rFonts w:eastAsia="Times New Roman"/>
          <w:lang w:eastAsia="it-IT"/>
        </w:rPr>
        <w:t xml:space="preserve">L’insussistenza delle cause di esclusione deve rilevarsi alla data di presentazione dell’offerta e l’Autorità ha chiarito con determinazione n. 13/2003, i cui indirizzi sono applicabili anche agli appalti di servizi, che essa deve perdurare al momento della stipulazione del contratto. In presenza di una dichiarazione non veritiera, accertata come tale in sede di verifica della documentazione rilasciata in gara, la stazione appaltante deve escludere il concorrente, non rilevando che il professionista interessato dalla sentenza emessa nei suoi confronti non faccia più parte, alla data della verifica, dello Studio Associato. </w:t>
      </w:r>
    </w:p>
    <w:p>
      <w:pPr>
        <w:pStyle w:val="Normal"/>
        <w:rPr/>
      </w:pPr>
      <w:hyperlink r:id="rId60">
        <w:r>
          <w:rPr>
            <w:rStyle w:val="InternetLink"/>
            <w:rFonts w:eastAsia="Times New Roman"/>
            <w:color w:val="0000FF"/>
            <w:u w:val="single"/>
            <w:lang w:eastAsia="it-IT"/>
          </w:rPr>
          <w:t xml:space="preserve">Deliberazione n. 68 del 06/03/2007 - rif. PREC44/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causa di esclusione di cui all’articolo 38, comma 1, lettera c) del d. Lgs. n. 163/2006, nell’equiparare le sentenze di applicazione della pena su richiesta, ai sensi dell’articolo 444 del codice di procedura penale, alle sentenze di condanna passate in giudicato, dispone che sono causa di esclusione le condanne per reati gravi che incidono sulla moralità professionale del concorrente. Da ciò deriva che non è sufficiente l’accertamento in capo all’interessato della sola esistenza della condanna penale, ma occorre una concreta valutazione dell’incidenza della condanna sul vincolo fiduciario, mediante una accurata indagine sul singolo fatto, che deve essere svolta dalla stazione appaltante. </w:t>
      </w:r>
    </w:p>
    <w:p>
      <w:pPr>
        <w:pStyle w:val="Normal"/>
        <w:rPr/>
      </w:pPr>
      <w:hyperlink r:id="rId61">
        <w:r>
          <w:rPr>
            <w:rStyle w:val="InternetLink"/>
            <w:rFonts w:eastAsia="Times New Roman"/>
            <w:color w:val="0000FF"/>
            <w:u w:val="single"/>
            <w:lang w:eastAsia="it-IT"/>
          </w:rPr>
          <w:t xml:space="preserve">Deliberazione n. 67 del 27/02/2007 - rif. PREC62/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Nel caso in cui il bando preveda come causa di esclusione la presenza di sentenze ancorché non definitive, relative a reati che precludono la partecipazione alle gare di appalto, si ritiene detta clausola non conforme alla disciplina di cui all’articolo 38 del d.lgs. n. 163 del 12 aprile 2006. </w:t>
      </w:r>
    </w:p>
    <w:p>
      <w:pPr>
        <w:pStyle w:val="Normal"/>
        <w:rPr/>
      </w:pPr>
      <w:hyperlink r:id="rId62">
        <w:r>
          <w:rPr>
            <w:rStyle w:val="InternetLink"/>
            <w:rFonts w:eastAsia="Times New Roman"/>
            <w:color w:val="0000FF"/>
            <w:u w:val="single"/>
            <w:lang w:eastAsia="it-IT"/>
          </w:rPr>
          <w:t xml:space="preserve">Deliberazione n. 32 del 06/02/2007 - rif. PREC21/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a valutazione dell’incidenza di una sentenza di condanna sull’affidabilità morale dell’appaltatore deve essere effettuata dalla stazione appaltante con riferimento al tipo di reato commesso ed alla sua gravità, fornendo, in relazione alla decisione adottata, adeguata e congrua motivazione. </w:t>
      </w:r>
    </w:p>
    <w:p>
      <w:pPr>
        <w:pStyle w:val="Normal"/>
        <w:rPr/>
      </w:pPr>
      <w:hyperlink r:id="rId63">
        <w:r>
          <w:rPr>
            <w:rStyle w:val="InternetLink"/>
            <w:rFonts w:eastAsia="Times New Roman"/>
            <w:color w:val="0000FF"/>
            <w:u w:val="single"/>
            <w:lang w:eastAsia="it-IT"/>
          </w:rPr>
          <w:t xml:space="preserve">Deliberazione n. 21 del 24/01/2007 - rif. PREC10/07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Le dichiarazioni di cui all’art. 38, comma 1, lett. b) e c), del d.lgs. 12 aprile 2006, n. 163 relative al Direttore tecnico ed ai procuratori speciali devono essere rese dagli interessati e sottoscritte dai medesimi. La mancata sottoscrizione non può essere considerata una mera irregolarità cui ovviare mediante integrazione trattandosi di un elemento di carattere sostanziale dell’atto. </w:t>
      </w:r>
    </w:p>
    <w:p>
      <w:pPr>
        <w:pStyle w:val="Normal"/>
        <w:rPr/>
      </w:pPr>
      <w:hyperlink r:id="rId64">
        <w:r>
          <w:rPr>
            <w:rStyle w:val="InternetLink"/>
            <w:rFonts w:eastAsia="Times New Roman"/>
            <w:color w:val="0000FF"/>
            <w:u w:val="single"/>
            <w:lang w:eastAsia="it-IT"/>
          </w:rPr>
          <w:t xml:space="preserve">Deliberazione n. 83 del 15/11/2006 - rif. PREC4/06 </w:t>
        </w:r>
      </w:hyperlink>
      <w:r>
        <w:rPr>
          <w:rFonts w:eastAsia="Times New Roman"/>
          <w:lang w:eastAsia="it-IT"/>
        </w:rPr>
        <w:t xml:space="preserve">d.lgs 163/06 Articoli 38 - Codici 38.1.1 </w:t>
      </w:r>
    </w:p>
    <w:p>
      <w:pPr>
        <w:pStyle w:val="Normal"/>
        <w:ind w:left="720" w:hanging="0"/>
        <w:rPr>
          <w:rFonts w:eastAsia="Times New Roman"/>
          <w:lang w:eastAsia="it-IT"/>
        </w:rPr>
      </w:pPr>
      <w:r>
        <w:rPr>
          <w:rFonts w:eastAsia="Times New Roman"/>
          <w:lang w:eastAsia="it-IT"/>
        </w:rPr>
        <w:t xml:space="preserve">Il D.P.C.M. 11 maggio 1991, n. 187 "Regolamento per il controllo delle composizioni azionarie dei soggetti aggiudicatari di opere pubbliche e per il divieto delle intestazioni fiduciarie, previsto dall'art. 17, comma 3, della legge 19 marzo 1990, n. 55, sulla prevenzione della delinquenza di tipo mafioso" trova applicazione esclusivamente nei confronti delle società italiane ovvero delle società estere con sedi secondarie in Italia in riferimento a coloro che le rappresentino stabilmente in Italia. </w:t>
      </w:r>
    </w:p>
    <w:p>
      <w:pPr>
        <w:pStyle w:val="Normal"/>
        <w:rPr>
          <w:rFonts w:eastAsia="Times New Roman"/>
          <w:lang w:eastAsia="it-IT"/>
        </w:rPr>
      </w:pPr>
      <w:r>
        <w:rPr>
          <w:rFonts w:eastAsia="Times New Roman"/>
          <w:lang w:eastAsia="it-IT"/>
        </w:rPr>
      </w:r>
    </w:p>
    <w:p>
      <w:pPr>
        <w:pStyle w:val="Normal"/>
        <w:rPr/>
      </w:pPr>
      <w:r>
        <w:rPr/>
      </w:r>
    </w:p>
    <w:p>
      <w:pPr>
        <w:pStyle w:val="Normal"/>
        <w:rPr/>
      </w:pPr>
      <w:hyperlink r:id="rId65">
        <w:r>
          <w:rPr>
            <w:rStyle w:val="InternetLink"/>
            <w:rFonts w:eastAsia="Times New Roman"/>
            <w:color w:val="0000FF"/>
            <w:u w:val="single"/>
            <w:lang w:eastAsia="it-IT"/>
          </w:rPr>
          <w:t xml:space="preserve">Parere di Precontenzioso n. 239 del 05/11/2008 - rif. PREC326/08/L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Con riguardo all’applicazione della causa di esclusione di cui all’ art. 38, comma 1, lett. e) del d. lgs. 12 aprile 2006, n. 163, compete alla stazione appaltante l’accertamento, di natura discrezionale e comportante l’obbligo di motivazione, della esistenza e della gravità della violazione commessa. È opportuno che venga tenuto in debito conto che l’espressione “debitamente accertate” non può essere letta nel senso di “definitivamente accertate”, ma sta ad indicare che dell’infrazione deve esservi stato accertamento nelle forme previste dalla normativa di settore e che la “gravità” vada desunta dalla specifica tipologia dell’infrazione commessa, sulla base del tipo di sanzione (arresto o ammenda) per essa irrogata, dell’eventuale reiterazione della condotta, del grado di colpevolezza e delle ulteriori conseguenze dannose che ne sono derivate (es. infortunio sul lavoro). La stazione appaltante, pertanto, è legittimata ad effettuare le suddette valutazioni anche in presenza di un ricorso giurisdizionale o amministrativo avverso gli accertamenti effettuati dagli Organi agli stessi deputati. </w:t>
      </w:r>
    </w:p>
    <w:p>
      <w:pPr>
        <w:pStyle w:val="Normal"/>
        <w:rPr/>
      </w:pPr>
      <w:hyperlink r:id="rId66">
        <w:r>
          <w:rPr>
            <w:rStyle w:val="InternetLink"/>
            <w:rFonts w:eastAsia="Times New Roman"/>
            <w:color w:val="0000FF"/>
            <w:u w:val="single"/>
            <w:lang w:eastAsia="it-IT"/>
          </w:rPr>
          <w:t xml:space="preserve">Parere di Precontenzioso n. 138 del 08/05/2008 - rif. PREC119/08/L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Con riguardo all’applicazione della causa di esclusione di cui all’ art. 38, comma 1, lett. e) del d. lgs. 12 aprile 2006, n. 163, compete alla stazione appaltante l’accertamento, di natura discrezionale e comportante l’obbligo di motivazione, della esistenza e della gravità della violazione commessa e sostenendo che l’espressione “debitamente accertate” non può essere letta nel senso di “definitivamente accertate”, ma sta ad indicare che dell’infrazione deve esservi stato accertamento nelle forme previste dalla normativa di settore e che la “gravità” vada desunta dalla specifica tipologia dell’infrazione commessa, sulla base del tipo di sanzione (arresto o ammenda) per essa irrogata, dell’eventuale reiterazione della condotta, del grado di colpevolezza e delle ulteriori conseguenze dannose che ne sono derivate (es. infortunio sul lavoro). La stazione appaltante, pertanto, è legittimata ad effettuare le suddette valutazioni anche in presenza di un ricorso giurisdizionale o amministrativo avverso gli accertamenti effettuati dagli Organi agli stessi deputati. </w:t>
      </w:r>
    </w:p>
    <w:p>
      <w:pPr>
        <w:pStyle w:val="Normal"/>
        <w:rPr/>
      </w:pPr>
      <w:hyperlink r:id="rId67">
        <w:r>
          <w:rPr>
            <w:rStyle w:val="InternetLink"/>
            <w:rFonts w:eastAsia="Times New Roman"/>
            <w:color w:val="0000FF"/>
            <w:u w:val="single"/>
            <w:lang w:eastAsia="it-IT"/>
          </w:rPr>
          <w:t xml:space="preserve">Parere di Precontenzioso n. 122 del 23/04/2008 - rif. PREC106/08/L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La Stazione appaltante, al fine di invocare l’applicazione dell’art. 38, comma 1, lett. f) del D. Lgs. 163/2006, per errore grave nell’esercizio dell’attività professionale, è tenuta a valutare i motivi della risoluzione del precedente contratto con altra stazione appaltante, nonché la gravità dell’inadempienza compiuta dall’impresa, ed a rendere una adeguata motivazione delle proprie scelte discrezionali. Non è conforme alla normativa sul procedimento amministrativo il comportamento della stazione appaltante che escluda un partecipante a una gara per i motivi di cui all’art. 38, c. 1, lett. f senza una adeguata istruttoria, che può comprendere anche la consultazione della S.A. che ha inviato informazioni al casellario per l’iscrizione, oltre a quella dell’escludendo operatore. </w:t>
      </w:r>
    </w:p>
    <w:p>
      <w:pPr>
        <w:pStyle w:val="Normal"/>
        <w:rPr/>
      </w:pPr>
      <w:hyperlink r:id="rId68">
        <w:r>
          <w:rPr>
            <w:rStyle w:val="InternetLink"/>
            <w:rFonts w:eastAsia="Times New Roman"/>
            <w:color w:val="0000FF"/>
            <w:u w:val="single"/>
            <w:lang w:eastAsia="it-IT"/>
          </w:rPr>
          <w:t xml:space="preserve">Parere di Precontenzioso n. 101 del 09/04/2008 - rif. PREC523/07 </w:t>
        </w:r>
      </w:hyperlink>
      <w:r>
        <w:rPr>
          <w:rFonts w:eastAsia="Times New Roman"/>
          <w:lang w:eastAsia="it-IT"/>
        </w:rPr>
        <w:t xml:space="preserve">d.lgs 163/06 Articoli 34, 38 - Codici 34.3, 38.1.2 </w:t>
      </w:r>
    </w:p>
    <w:p>
      <w:pPr>
        <w:pStyle w:val="Normal"/>
        <w:ind w:left="720" w:hanging="0"/>
        <w:rPr>
          <w:rFonts w:eastAsia="Times New Roman"/>
          <w:lang w:eastAsia="it-IT"/>
        </w:rPr>
      </w:pPr>
      <w:r>
        <w:rPr>
          <w:rFonts w:eastAsia="Times New Roman"/>
          <w:lang w:eastAsia="it-IT"/>
        </w:rPr>
        <w:t xml:space="preserve">Ai fini dell’applicazione della causa di esclusione di cui all’art 38, c. 1, lett. f del d. Lgs. 12 aprile 2006, n. 163 ai consorzi, si rileva che in virtù del rapporto organico esistente nel vincolo consortile, l'imputazione dei contratti e dei rapporti giuridici, la qualità di appaltatore, e la relativa responsabilità, è propria del solo consorzio. Ne discende che la risoluzione contrattuale rileva nei confronti del consorzio, unico soggetto su cui ricade, nella sua qualità di formale titolare del rapporto esterno, ogni responsabilità nei confronti del committente </w:t>
      </w:r>
    </w:p>
    <w:p>
      <w:pPr>
        <w:pStyle w:val="Normal"/>
        <w:rPr/>
      </w:pPr>
      <w:hyperlink r:id="rId69">
        <w:r>
          <w:rPr>
            <w:rStyle w:val="InternetLink"/>
            <w:rFonts w:eastAsia="Times New Roman"/>
            <w:color w:val="0000FF"/>
            <w:u w:val="single"/>
            <w:lang w:eastAsia="it-IT"/>
          </w:rPr>
          <w:t xml:space="preserve">Parere di Precontenzioso n. 42 del 09/10/2007 - rif. PREC216/07 </w:t>
        </w:r>
      </w:hyperlink>
      <w:r>
        <w:rPr>
          <w:rFonts w:eastAsia="Times New Roman"/>
          <w:lang w:eastAsia="it-IT"/>
        </w:rPr>
        <w:t xml:space="preserve">d.lgs 163/06 Articoli 247, 38 - Codici 247.1, 38.1.2 </w:t>
      </w:r>
    </w:p>
    <w:p>
      <w:pPr>
        <w:pStyle w:val="Normal"/>
        <w:ind w:left="720" w:hanging="0"/>
        <w:rPr>
          <w:rFonts w:eastAsia="Times New Roman"/>
          <w:lang w:eastAsia="it-IT"/>
        </w:rPr>
      </w:pPr>
      <w:r>
        <w:rPr>
          <w:rFonts w:eastAsia="Times New Roman"/>
          <w:lang w:eastAsia="it-IT"/>
        </w:rPr>
        <w:t xml:space="preserve">Ai sensi dell’articolo 256 del d. Lgs. 12 aprile 2006, n. 163, a decorrere dalla data di entrata in vigore dello stesso decreto è abrogato, tra gli altri, l’articolo 75 del d.P.R. 21 dicembre 1999, n. 554. Le nuove ipotesi di cause di esclusione sono individuate all’articolo 38 del citato decreto, che, relativamente alla fattispecie concernente la grave negligenza o malafede del concorrente in condotte tenute nel corso di precedenti appalti, ha innovato la previgente disposizione di cui alla lettera f) del d.P.R. 554/1999, che circoscriveva la fattispecie della negligenza o malafede a pregressi rapporti intercorsi con la stazione appaltante che bandisce la gara, introducendo anche l’ipotesi di errore grave nell’esercizio dell’attività professionale. Ciò comporta la rilevanza dei comportamenti – errori gravi - tenuti dall’appaltatore in pregressi rapporti contrattuali con tutte le stazioni appaltanti, previa motivata e congrua valutazione da parte della stazione appaltante. </w:t>
      </w:r>
    </w:p>
    <w:p>
      <w:pPr>
        <w:pStyle w:val="Normal"/>
        <w:rPr/>
      </w:pPr>
      <w:hyperlink r:id="rId70">
        <w:r>
          <w:rPr>
            <w:rStyle w:val="InternetLink"/>
            <w:rFonts w:eastAsia="Times New Roman"/>
            <w:color w:val="0000FF"/>
            <w:u w:val="single"/>
            <w:lang w:eastAsia="it-IT"/>
          </w:rPr>
          <w:t xml:space="preserve">Parere di Precontenzioso n. 47 del 04/10/2007 - rif. PREC389/07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La stazione appaltante non può stipulare i contratti con soggetti che, secondo motivata valutazione, hanno commesso grave negligenza o malafede nell’esecuzione delle prestazioni affidate dalla stazione appaltante che bandisce la gara, ovvero che hanno commesso un errore grave nell’esercizio della loro attività professionale, accertato con qualsiasi mezzo di prova da parte della stazione appaltante. Per la configurazione dell’ipotesi in esame, occorre una violazione del dovere di diligenza nell’adempimento, qualificata da un atteggiamento psicologico doloso o comunque gravemente colposo dell’appaltatore in un precedente contratto d’appalto con la medesima stazione appaltante (cfr. 13/2003). </w:t>
      </w:r>
    </w:p>
    <w:p>
      <w:pPr>
        <w:pStyle w:val="Normal"/>
        <w:rPr/>
      </w:pPr>
      <w:hyperlink r:id="rId71">
        <w:r>
          <w:rPr>
            <w:rStyle w:val="InternetLink"/>
            <w:rFonts w:eastAsia="Times New Roman"/>
            <w:color w:val="0000FF"/>
            <w:u w:val="single"/>
            <w:lang w:eastAsia="it-IT"/>
          </w:rPr>
          <w:t xml:space="preserve">Deliberazione n. 147/148 del 22/05/2007 - rif. PREC160/07-177/07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La sussistenza di una sentenza di condanna definitiva, per la quale non è stato emesso il provvedimento di estinzione del reato, comporta in capo all’amministrazione l’obbligo di procedere all’esclusione del concorrente, dato il chiaro tenore letterale della norma che commina l’esclusione in presenza di una violazione, definitivamente accertata, rispetto agli obblighi relativi al pagamento di imposte e tasse. </w:t>
      </w:r>
    </w:p>
    <w:p>
      <w:pPr>
        <w:pStyle w:val="Normal"/>
        <w:rPr/>
      </w:pPr>
      <w:hyperlink r:id="rId72">
        <w:r>
          <w:rPr>
            <w:rStyle w:val="InternetLink"/>
            <w:rFonts w:eastAsia="Times New Roman"/>
            <w:color w:val="0000FF"/>
            <w:u w:val="single"/>
            <w:lang w:eastAsia="it-IT"/>
          </w:rPr>
          <w:t xml:space="preserve">Deliberazione n. 136 del 09/05/2007 - rif. PREC118/07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La valutazione sulla grave negligenza e la malafede nell’esecuzione della prestazione di cui all’art, 38, comma 1, lett. f) del d.lgs. 12 aprile 2006 n. 163 è rimessa alla discrezionalità della Commissione di gara la quale è tenuta ad effettuare le verifiche del caso e ad operare puntuali riscontri. </w:t>
      </w:r>
    </w:p>
    <w:p>
      <w:pPr>
        <w:pStyle w:val="Normal"/>
        <w:rPr/>
      </w:pPr>
      <w:hyperlink r:id="rId73">
        <w:r>
          <w:rPr>
            <w:rStyle w:val="InternetLink"/>
            <w:rFonts w:eastAsia="Times New Roman"/>
            <w:color w:val="0000FF"/>
            <w:u w:val="single"/>
            <w:lang w:eastAsia="it-IT"/>
          </w:rPr>
          <w:t xml:space="preserve">Deliberazione n. 120 del 18/04/2007 - rif. PREC116/07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La definitività dell’accertamento dell’irregolarità tributaria, di cui all’articolo 38, comma 1, lettera g) del D.Lgs. 12 aprile 2006 n. 163, consegue a seguito di una decisione giurisdizionale o a seguito di un atto amministrativo di accertamento tributario non impugnato e divenuto incontestabile. Non ricorre tale definitività nel caso in cui l’impresa si sia avvalsa di ricorsi giurisdizionali o amministrativi avverso atti di accertamento del debito o abbia usufruito di condono previdenziale o infine, abbia ottenuto una rateizzazione del debito. È tuttavia essenziale che il concorrente provi di aver presentato ricorso o di aver beneficiato di tali misure entro il termine di scadenza per la presentazione della domanda di partecipazione alla gara ovvero di presentazione delle offerte in caso di procedura aperta. </w:t>
      </w:r>
    </w:p>
    <w:p>
      <w:pPr>
        <w:pStyle w:val="Normal"/>
        <w:rPr/>
      </w:pPr>
      <w:hyperlink r:id="rId74">
        <w:r>
          <w:rPr>
            <w:rStyle w:val="InternetLink"/>
            <w:rFonts w:eastAsia="Times New Roman"/>
            <w:color w:val="0000FF"/>
            <w:u w:val="single"/>
            <w:lang w:eastAsia="it-IT"/>
          </w:rPr>
          <w:t xml:space="preserve">Deliberazione n. 102 del 04/04/2007 - rif. PREC76/07 </w:t>
        </w:r>
      </w:hyperlink>
      <w:r>
        <w:rPr>
          <w:rFonts w:eastAsia="Times New Roman"/>
          <w:lang w:eastAsia="it-IT"/>
        </w:rPr>
        <w:t xml:space="preserve">d.lgs 163/06 Articoli 38 - Codici 38.1.2, 38.1.4 </w:t>
      </w:r>
    </w:p>
    <w:p>
      <w:pPr>
        <w:pStyle w:val="Normal"/>
        <w:ind w:left="720" w:hanging="0"/>
        <w:rPr>
          <w:rFonts w:eastAsia="Times New Roman"/>
          <w:lang w:eastAsia="it-IT"/>
        </w:rPr>
      </w:pPr>
      <w:r>
        <w:rPr>
          <w:rFonts w:eastAsia="Times New Roman"/>
          <w:lang w:eastAsia="it-IT"/>
        </w:rPr>
        <w:t xml:space="preserve">Con riferimento alla presenza di una controversia amministrativa/giudiziale relativa all’esistenza di un debito contributivo risultante dal DURC, la stazione appaltante deve verificare, anche in contraddittorio con l’impresa, se la stessa si sia avvalsa di ricorsi giurisdizionali o amministrativi avverso atti di accertamento del debito prima della scadenza del termine per la presentazione delle offerte, nel qual caso deve essere considerata in regola con gli obblighi contributivi. Per quanto attiene all’irregolarità fiscale contestata con provvedimento non definitivo, la stessa non rileva ai fini dell’esclusione, stante il disposto dell’articolo 38, comma 1, lettera g) del D.Lgs. 12 aprile 2006 n. 163, che prevede una violazione definitivamente accertata rispetto agli obblighi relativi al pagamento di imposte e tasse. </w:t>
      </w:r>
    </w:p>
    <w:p>
      <w:pPr>
        <w:pStyle w:val="Normal"/>
        <w:rPr/>
      </w:pPr>
      <w:hyperlink r:id="rId75">
        <w:r>
          <w:rPr>
            <w:rStyle w:val="InternetLink"/>
            <w:rFonts w:eastAsia="Times New Roman"/>
            <w:color w:val="0000FF"/>
            <w:u w:val="single"/>
            <w:lang w:eastAsia="it-IT"/>
          </w:rPr>
          <w:t xml:space="preserve">Deliberazione n. 87 del 29/03/2007 - rif. PREC59/07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Non ricorrono le condizioni di esclusione di cui all’art. 38, comma 1 lett. g) D.Lgs. 163/2006 se, alla data di scadenza per la presentazione dell’offerta, l’impresa non era a conoscenza dell’imputazione del debito da parte dell’Agenzia delle Entrate, notificato alla stessa in data successiva con provvedimento non avente carattere definitivo. L’Amministrazione deve effettuare, anche in contraddittorio con l’impresa, la verifica sull’incontestabilità del provvedimento di accertamento tributario. </w:t>
      </w:r>
    </w:p>
    <w:p>
      <w:pPr>
        <w:pStyle w:val="Normal"/>
        <w:rPr/>
      </w:pPr>
      <w:hyperlink r:id="rId76">
        <w:r>
          <w:rPr>
            <w:rStyle w:val="InternetLink"/>
            <w:rFonts w:eastAsia="Times New Roman"/>
            <w:color w:val="0000FF"/>
            <w:u w:val="single"/>
            <w:lang w:eastAsia="it-IT"/>
          </w:rPr>
          <w:t xml:space="preserve">Deliberazione n. 62 del 27/02/2007 - rif. PREC42/07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La richiesta dichiarazione di non essere incorsi, in precedenti contratti con la medesima stazione appaltante, alla comminatoria di penali di importo superiore ad un valore prestabilito, non costituisce automatica causa di esclusione, in quanto occorre, ai sensi dell’articolo 38, comma 1, lettera f) del d. Lgs. n. 163 12 aprile 2006, una motivata valutazione della stazione appaltante in ordine all’aver commesso grave negligenza o malafede nell’esecuzione delle prestazioni affidate dalla medesima stazione appaltante. Infatti, la “grave negligenza” deve essere valutata e motivata dalla stazione appaltante, tenendo conto che per la configurazione dell’ipotesi in esame, non basta che i lavori non siano stati eseguiti a regola d’arte ovvero in maniera non rispondente alle esigenze del committente, occorrendo, invece, una violazione del dovere di diligenza nell’adempimento, qualificata da un atteggiamento psicologico doloso o comunque gravemente colposo dell’appaltatore. </w:t>
      </w:r>
    </w:p>
    <w:p>
      <w:pPr>
        <w:pStyle w:val="Normal"/>
        <w:rPr/>
      </w:pPr>
      <w:hyperlink r:id="rId77">
        <w:r>
          <w:rPr>
            <w:rStyle w:val="InternetLink"/>
            <w:rFonts w:eastAsia="Times New Roman"/>
            <w:color w:val="0000FF"/>
            <w:u w:val="single"/>
            <w:lang w:eastAsia="it-IT"/>
          </w:rPr>
          <w:t xml:space="preserve">Deliberazione n. 89 del 28/11/2006 - rif. PREC11/06 </w:t>
        </w:r>
      </w:hyperlink>
      <w:r>
        <w:rPr>
          <w:rFonts w:eastAsia="Times New Roman"/>
          <w:lang w:eastAsia="it-IT"/>
        </w:rPr>
        <w:t xml:space="preserve">d.lgs 163/06 Articoli 38 - Codici 38.1.2 </w:t>
      </w:r>
    </w:p>
    <w:p>
      <w:pPr>
        <w:pStyle w:val="Normal"/>
        <w:ind w:left="720" w:hanging="0"/>
        <w:rPr>
          <w:rFonts w:eastAsia="Times New Roman"/>
          <w:lang w:eastAsia="it-IT"/>
        </w:rPr>
      </w:pPr>
      <w:r>
        <w:rPr>
          <w:rFonts w:eastAsia="Times New Roman"/>
          <w:lang w:eastAsia="it-IT"/>
        </w:rPr>
        <w:t xml:space="preserve">In materia di violazione delle norme sulla sicurezza sul lavoro, l'espressione "debitamente accertate" di cui all’art. 75, c. 1 lett) e del dpr. 554/1999, non può essere letta nel senso di "definitivamente accertate", ma sta ad indicare che dell'infrazione deve esservi stato accertamento nelle forme previste dalla normativa di settore. Questa assegna gli accertamenti alla sede amministrativa la cui attestazione appare, quindi, sufficiente a legittimare la valutazione delle stazioni appaltanti circa la gravità dell'infrazione. Si aggiunga che la "gravità" della violazione può desumersi da parte della stazione appaltante dalla specifica tipologia dell'infrazione commessa, sulla base anche del tipo di sanzione (arresto o ammenda) per essa irrogata, dall'eventuale reiterazione della condotta, del grado di colpevolezza e dalle ulteriori conseguenze dannose che ne sono derivate. </w:t>
      </w:r>
    </w:p>
    <w:p>
      <w:pPr>
        <w:pStyle w:val="Normal"/>
        <w:rPr>
          <w:rFonts w:eastAsia="Times New Roman"/>
          <w:lang w:eastAsia="it-IT"/>
        </w:rPr>
      </w:pPr>
      <w:r>
        <w:rPr>
          <w:rFonts w:eastAsia="Times New Roman"/>
          <w:lang w:eastAsia="it-IT"/>
        </w:rPr>
      </w:r>
    </w:p>
    <w:p>
      <w:pPr>
        <w:pStyle w:val="Normal"/>
        <w:rPr/>
      </w:pPr>
      <w:hyperlink r:id="rId78">
        <w:r>
          <w:rPr>
            <w:rStyle w:val="InternetLink"/>
            <w:rFonts w:eastAsia="Times New Roman"/>
            <w:color w:val="0000FF"/>
            <w:u w:val="single"/>
            <w:lang w:eastAsia="it-IT"/>
          </w:rPr>
          <w:t xml:space="preserve">Parere di Precontenzioso n. 55 del 23/04/2009 - rif. PREC05/09/S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Il concorrente ad una procedura di gara deve essere in regola con gli obblighi in materia di imposte e tasse, nonché di contributi previdenziali e assistenziali, fin dal momento della presentazione della domanda di partecipazione alla gara ovvero di presentazione dell’offerta in caso di procedura aperta, essendo irrilevanti eventuali adempimenti tardivi. Ai fini della regolarità contributiva, peraltro, non rileva esclusivamente la dimostrazione di un regolarità fiscale o previdenziale “interamente in essere” al momento della presentazione della domanda di partecipazione o dell’offerta, ma acquisisce pari rilievo la prova di aver beneficiato, entro tale termine, di misure variamente “premiali” ovvero variamente “sananti” e/o “condonative”, i cui pagamenti, dilazionati nell’arco temporale ex lege eventualmente consentito, siano in corso di adempimento, ferma restando la necessità di rispettare, entro i puntuali termini di scadenza previsti, l’esatto pagamento dei ratei. </w:t>
      </w:r>
    </w:p>
    <w:p>
      <w:pPr>
        <w:pStyle w:val="Normal"/>
        <w:rPr/>
      </w:pPr>
      <w:hyperlink r:id="rId79">
        <w:r>
          <w:rPr>
            <w:rStyle w:val="InternetLink"/>
            <w:rFonts w:eastAsia="Times New Roman"/>
            <w:color w:val="0000FF"/>
            <w:u w:val="single"/>
            <w:lang w:eastAsia="it-IT"/>
          </w:rPr>
          <w:t xml:space="preserve">Parere di Precontenzioso n. 31 del 11/03/2009 - rif. PREC265/08/F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In materia di contratti pubblici, il Documento Unico di Regolarità Contributiva (DURC) ha validità mensile, con l’ulteriore precisazione che tale certificazione di validità mensile è comunque legata allo specifico appalto ed è limitata alla fase per la quale il certificato è stato richiesto, per cui lo stesso non è spendibile in altre procedure o per altre fasi dello stesso contratto. Tale validità, inoltre, decorre dalla data di rilascio del suddetto certificato e non da quella in cui è stata accertata la regolarità dei versamenti. </w:t>
      </w:r>
    </w:p>
    <w:p>
      <w:pPr>
        <w:pStyle w:val="Normal"/>
        <w:rPr/>
      </w:pPr>
      <w:hyperlink r:id="rId80">
        <w:r>
          <w:rPr>
            <w:rStyle w:val="InternetLink"/>
            <w:rFonts w:eastAsia="Times New Roman"/>
            <w:color w:val="0000FF"/>
            <w:u w:val="single"/>
            <w:lang w:eastAsia="it-IT"/>
          </w:rPr>
          <w:t xml:space="preserve">Parere di Precontenzioso n. 23 del 12/02/2009 - rif. PREC02/09/L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Il concorrente ad una procedura di gara deve essere in regola con gli obblighi in materia di imposte e tasse, nonché di contributi previdenziali e assistenziali, fin dal momento della presentazione della domanda di partecipazione alla gara ovvero di presentazione dell’offerta in caso di procedura aperta, essendo irrilevanti eventuali adempimenti tardivi. Ai fini della regolarità contributiva, peraltro, non rileva esclusivamente la dimostrazione di un regolarità fiscale o previdenziale “interamente in essere” al momento della presentazione della domanda di partecipazione o dell’offerta. Acquisisce pari rilievo, infatti, la prova di aver beneficiato, entro tale termine, di misure variamente “premiali” ovvero variamente “sananti” e/o “condonative”, i cui pagamenti, dilazionati nell’arco temporale ex lege eventualmente consentito, siano in corso di adempimento, ferma restando la necessità di rispettare, entro i puntuali termini di scadenza previsti, l’esatto pagamento dei ratei. </w:t>
      </w:r>
    </w:p>
    <w:p>
      <w:pPr>
        <w:pStyle w:val="Normal"/>
        <w:rPr/>
      </w:pPr>
      <w:hyperlink r:id="rId81">
        <w:r>
          <w:rPr>
            <w:rStyle w:val="InternetLink"/>
            <w:rFonts w:eastAsia="Times New Roman"/>
            <w:color w:val="0000FF"/>
            <w:u w:val="single"/>
            <w:lang w:eastAsia="it-IT"/>
          </w:rPr>
          <w:t xml:space="preserve">Parere di Precontenzioso n. 230 del 23/10/2008 - rif. PREC229/08/S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In data 30 dicembre 2007 è entrato in vigore il Decreto del 24 ottobre 2007 del Ministero del Lavoro e della Previdenza sociale sul Documento unico di regolarità contributiva (“DURC”) che, tra le novità, ha introdotto dei parametri di valutazione della gravità dell’inadempimento ci cui all’art. 38, comma 1, lettera i), del d. lgs. 12 aprile 2006, n. 163. Viene fornito, in tal modo, un fondamento oggettivo di valutazione e limitata la possibile discrezionalità delle stazioni appaltanti in ordine alla verifica del requisito di cui supra. In particolare, l’art. 8 del Decreto individua, quali cause non ostative al rilascio del DURC, due parametri: - uno scostamento “inferiore o pari al 5% tra le somme dovute e quelle versate con riferimento a ciascun periodo di paga o di contribuzione”; - o, comunque, “uno scostamento inferiore ad Euro 100,00”, fermo restando un obbligo di pagamento di tali importi entro 30 giorni dal rilascio del DURC. I suddetti parametri devono essere utilizzati dalle stazioni appaltanti in via cumulativa, secondo anche quanto specificato dalla Circolare del Ministero del Lavoro n. 5/2008. </w:t>
      </w:r>
    </w:p>
    <w:p>
      <w:pPr>
        <w:pStyle w:val="Normal"/>
        <w:rPr>
          <w:rFonts w:eastAsia="Times New Roman"/>
          <w:lang w:eastAsia="it-IT"/>
        </w:rPr>
      </w:pPr>
      <w:r>
        <w:rPr>
          <w:rFonts w:eastAsia="Times New Roman"/>
          <w:lang w:eastAsia="it-IT"/>
        </w:rPr>
        <w:t xml:space="preserve">Deliberazione n. 36 del 10/09/2008 d.lgs 163/06 Articoli 38 - Codici 38.1.4 </w:t>
      </w:r>
    </w:p>
    <w:p>
      <w:pPr>
        <w:pStyle w:val="Normal"/>
        <w:ind w:left="720" w:hanging="0"/>
        <w:rPr>
          <w:rFonts w:eastAsia="Times New Roman"/>
          <w:lang w:eastAsia="it-IT"/>
        </w:rPr>
      </w:pPr>
      <w:r>
        <w:rPr>
          <w:rFonts w:eastAsia="Times New Roman"/>
          <w:lang w:eastAsia="it-IT"/>
        </w:rPr>
        <w:t xml:space="preserve">La disciplina del DURC è strettamente connessa con quella dei contratti pubblici ai fini della valutazione, da parte della stazione appaltante, della regolarità contributiva del concorrente e, quindi, della affidabilità morale e professionale dello stesso. Tali requisiti formano oggetto di una verifica di tipo dinamico sulla perdurante attualità di detta idoneità e si riflettono sulla legittimazione a contrarre del concorrente. Il DURC accompagna ogni fase dell’attività dell’operatore economico e non si può prescindere da esso non solo per la stipula del contratto, ma anche per i pagamenti degli stati di avanzamento lavori e per gli stati finali. </w:t>
      </w:r>
    </w:p>
    <w:p>
      <w:pPr>
        <w:pStyle w:val="Normal"/>
        <w:rPr/>
      </w:pPr>
      <w:hyperlink r:id="rId82">
        <w:r>
          <w:rPr>
            <w:rStyle w:val="InternetLink"/>
            <w:rFonts w:eastAsia="Times New Roman"/>
            <w:color w:val="0000FF"/>
            <w:u w:val="single"/>
            <w:lang w:eastAsia="it-IT"/>
          </w:rPr>
          <w:t xml:space="preserve">Parere di Precontenzioso n. 136 del 08/05/2008 - rif. PREC109/08/L </w:t>
        </w:r>
      </w:hyperlink>
      <w:r>
        <w:rPr>
          <w:rFonts w:eastAsia="Times New Roman"/>
          <w:lang w:eastAsia="it-IT"/>
        </w:rPr>
        <w:t xml:space="preserve">d.lgs 163/06 Articoli 38, 4 - Codici 38.1.4, 4.1 </w:t>
      </w:r>
    </w:p>
    <w:p>
      <w:pPr>
        <w:pStyle w:val="Normal"/>
        <w:ind w:left="720" w:hanging="0"/>
        <w:rPr>
          <w:rFonts w:eastAsia="Times New Roman"/>
          <w:lang w:eastAsia="it-IT"/>
        </w:rPr>
      </w:pPr>
      <w:r>
        <w:rPr>
          <w:rFonts w:eastAsia="Times New Roman"/>
          <w:lang w:eastAsia="it-IT"/>
        </w:rPr>
        <w:t xml:space="preserve">Ai fini della partecipazione alle procedure di affidamento di lavori di importo inferiore alle soglie comunitarie nella regione Sicilia, i concorrenti dimostrano la regolarità contributiva mediante la produzione di certificazione rilasciata dall’INPS, dall’INAIL e dalla Cassa Edile, o tramite la dimostrazione della formazione del silenzio assenso, attraverso la produzione di documentazione comprovante la tempestiva richiesta del certificato e la produzione di dichiarazione sostitutiva attestante che il medesimo non è stato rilasciato. In difetto di tale produzione i concorrenti sono esclusi dalla partecipazione a dette procedure e non possono stipulare i relativi contratti. </w:t>
      </w:r>
    </w:p>
    <w:p>
      <w:pPr>
        <w:pStyle w:val="Normal"/>
        <w:rPr>
          <w:rFonts w:eastAsia="Times New Roman"/>
          <w:lang w:eastAsia="it-IT"/>
        </w:rPr>
      </w:pPr>
      <w:r>
        <w:rPr>
          <w:rFonts w:eastAsia="Times New Roman"/>
          <w:lang w:eastAsia="it-IT"/>
        </w:rPr>
        <w:t xml:space="preserve">Parere sulla Normativa del 27/04/2008 d.lgs 163/06 Articoli 38 - Codici 38.1.4 </w:t>
      </w:r>
    </w:p>
    <w:p>
      <w:pPr>
        <w:pStyle w:val="Normal"/>
        <w:ind w:left="720" w:hanging="0"/>
        <w:rPr>
          <w:rFonts w:eastAsia="Times New Roman"/>
          <w:lang w:eastAsia="it-IT"/>
        </w:rPr>
      </w:pPr>
      <w:r>
        <w:rPr>
          <w:rFonts w:eastAsia="Times New Roman"/>
          <w:lang w:eastAsia="it-IT"/>
        </w:rPr>
        <w:t xml:space="preserve">L’obbligo della presentazione del DURC per quanto attiene agli appalti pubblici riguarda tutti i settori ovvero lavori, servizi e forniture. Se, tuttavia, l’oggetto dell’appalto riguarda lavori edili, il DURC verrà rilasciato dalla Cassa edile competente per territorio. Chiaramente in detta evenienza il DURC attesterà la correttezza contributiva anche relativamente ai versamenti a favore della Cassa edile. Da quanto sopra deriva che l’obbligo di iscriversi alla Cassa edile e, quindi, di effettuare i dovuti versamenti, vige solo ed unicamente per i lavori riguardanti il settore dell’edilizia, ad esclusione quindi di quelle imprese che svolgono attività che non rientrano propriamente in detto settore. </w:t>
      </w:r>
    </w:p>
    <w:p>
      <w:pPr>
        <w:pStyle w:val="Normal"/>
        <w:rPr/>
      </w:pPr>
      <w:hyperlink r:id="rId83">
        <w:r>
          <w:rPr>
            <w:rStyle w:val="InternetLink"/>
            <w:rFonts w:eastAsia="Times New Roman"/>
            <w:color w:val="0000FF"/>
            <w:u w:val="single"/>
            <w:lang w:eastAsia="it-IT"/>
          </w:rPr>
          <w:t xml:space="preserve">Parere di Precontenzioso n. 60 del 28/02/2008 - rif. PREC4/08/L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Il certificato Durc deve intendersi incluso nell’ambito delle previsioni dell’articolo 19 del d.P.R. 28 dicembre 2000, n. 445, in virtù della natura giuridica dell’attività di certificazione e della veste che, nel suo esercizio, espleta la Cassa Edile. Infatti, la Cassa Edile, ai fini del DURC, similarmente all’INPS e all’INAIL, esercita funzioni pubbliche. </w:t>
      </w:r>
    </w:p>
    <w:p>
      <w:pPr>
        <w:pStyle w:val="Normal"/>
        <w:rPr/>
      </w:pPr>
      <w:hyperlink r:id="rId84">
        <w:r>
          <w:rPr>
            <w:rStyle w:val="InternetLink"/>
            <w:rFonts w:eastAsia="Times New Roman"/>
            <w:color w:val="0000FF"/>
            <w:u w:val="single"/>
            <w:lang w:eastAsia="it-IT"/>
          </w:rPr>
          <w:t xml:space="preserve">Parere di Precontenzioso n. 102 del 08/11/2007 - rif. PREC358/07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Il requisito di cui all’art. 38, c. 1, lett. i) del d. lgs. 12 aprile 2006, n. 163 forma oggetto di una verifica di tipo dinamico sulla perdurante attualità della correttezza contributiva e previdenziale del concorrente tanto che, in presenza dei prescritti presupposti, la stazione appaltante può rifiutare la stipulazione del contratto, previa revoca dell’aggiudicazione. Pertanto, la regolarità contributiva è richiesta non solo come requisito indispensabile per la partecipazione alla gara, ma l’impresa deve conservare la correttezza per tutto lo svolgimento di essa, nonché al momento della stipulazione del contratto, restando irrilevante un eventuale adempimento tardivo della relativa obbligazione. Tenuto conto che il citato articolo 38, comma 1, lettera i), richiede la sussistenza di “violazioni gravi”, la semplice menzione nel DURC dell’assenza della regolarità contributiva non può condurre di per sé all’esclusione dell’impresa risultata non in regola, assumendo preminente rilevanza l’attività di verifica che l’amministrazione deve effettuare, anche in contraddittorio con l’impresa, per valutare sia la gravità dell’inadempimento, sia la definitività dell’accertamento. </w:t>
      </w:r>
    </w:p>
    <w:p>
      <w:pPr>
        <w:pStyle w:val="Normal"/>
        <w:rPr/>
      </w:pPr>
      <w:hyperlink r:id="rId85">
        <w:r>
          <w:rPr>
            <w:rStyle w:val="InternetLink"/>
            <w:rFonts w:eastAsia="Times New Roman"/>
            <w:color w:val="0000FF"/>
            <w:u w:val="single"/>
            <w:lang w:eastAsia="it-IT"/>
          </w:rPr>
          <w:t xml:space="preserve">Parere di Precontenzioso n. 101 del 08/11/2007 - rif. PREC357/07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Il requisito di cui all’art. 38, c. 1, lett. i) del d. lgs. 12 aprile 2006, n. 163 forma oggetto di una verifica di tipo dinamico sulla perdurante attualità della correttezza contributiva e previdenziale del concorrente tanto che, in presenza dei prescritti presupposti, la stazione appaltante può rifiutare la stipulazione del contratto, previa revoca dell’aggiudicazione. Pertanto, la regolarità contributiva è richiesta non solo come requisito indispensabile per la partecipazione alla gara, ma l’impresa deve conservare la correttezza per tutto lo svolgimento di essa, nonché al momento della stipulazione del contratto, restando irrilevante un eventuale adempimento tardivo della relativa obbligazione. Tenuto conto che il citato articolo 38, comma 1, lettera i), richiede la sussistenza di “violazioni gravi”, la semplice menzione nel DURC dell’assenza della regolarità contributiva non può condurre di per sé all’esclusione dell’impresa risultata non in regola, assumendo preminente rilevanza l’attività di verifica che l’amministrazione deve effettuare, anche in contraddittorio con l’impresa, per valutare sia la gravità dell’inadempimento, sia la definitività dell’accertamento. </w:t>
      </w:r>
    </w:p>
    <w:p>
      <w:pPr>
        <w:pStyle w:val="Normal"/>
        <w:rPr>
          <w:rFonts w:eastAsia="Times New Roman"/>
          <w:lang w:eastAsia="it-IT"/>
        </w:rPr>
      </w:pPr>
      <w:r>
        <w:rPr>
          <w:rFonts w:eastAsia="Times New Roman"/>
          <w:lang w:eastAsia="it-IT"/>
        </w:rPr>
        <w:t xml:space="preserve">Deliberazione n. 176 del 13/05/2007 d.lgs 163/06 Articoli 38 - Codici 38.1.4 </w:t>
      </w:r>
    </w:p>
    <w:p>
      <w:pPr>
        <w:pStyle w:val="Normal"/>
        <w:ind w:left="720" w:hanging="0"/>
        <w:rPr>
          <w:rFonts w:eastAsia="Times New Roman"/>
          <w:lang w:eastAsia="it-IT"/>
        </w:rPr>
      </w:pPr>
      <w:r>
        <w:rPr>
          <w:rFonts w:eastAsia="Times New Roman"/>
          <w:lang w:eastAsia="it-IT"/>
        </w:rPr>
        <w:t xml:space="preserve">Il Documento unico di regolarità contributiva (DURC) nel caso di appalti pubblici deve essere rilasciato per ogni fase dell’attività d’impresa: in particolare, nella fase dell’affidamento, detto documento è richiesto per la verifica della (auto)dichiarazione resa in sede di gara e nel momento dell’aggiudicazione e/o della stipula del contratto di appalto, mentre per quanto attiene alla fase dell’esecuzione, il DURC viene in evidenza nel caso dei pagamenti dei singoli SAL e della liquidazione del saldo finale. </w:t>
      </w:r>
    </w:p>
    <w:p>
      <w:pPr>
        <w:pStyle w:val="Normal"/>
        <w:rPr/>
      </w:pPr>
      <w:hyperlink r:id="rId86">
        <w:r>
          <w:rPr>
            <w:rStyle w:val="InternetLink"/>
            <w:rFonts w:eastAsia="Times New Roman"/>
            <w:color w:val="0000FF"/>
            <w:u w:val="single"/>
            <w:lang w:eastAsia="it-IT"/>
          </w:rPr>
          <w:t xml:space="preserve">Deliberazione n. 117 del 17/04/2007 - rif. PREC103/07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Con riferimento alla presentazione in sede di gara di un certificato DURC irregolare, se l’impresa prova, prima della scadenza del termine per la presentazione delle offerte, di essersi avvalsa di ricorsi giurisdizionali o amministrativi avverso atti di accertamento del debito o di aver usufruito di condono previdenziale o infine, di aver ottenuto una rateizzazione del debito, deve essere considerata in regola con gli obblighi contributivi. Ugualmente nel caso in cui l’impresa abbia provveduto, nel rispetto del termine sopra indicato, al pagamento in sanatoria di quanto dovuto ma ciò ancora non risulti dal certificato DURC. L’impresa deve comunque comunicare alla stazione appaltante la propria situazione, non potendosi imputare alla commissione di gara un onere ricognitivo ulteriore rispetto alle evidenze di fatto risultanti dagli atti presentati in gara. </w:t>
      </w:r>
    </w:p>
    <w:p>
      <w:pPr>
        <w:pStyle w:val="Normal"/>
        <w:rPr/>
      </w:pPr>
      <w:hyperlink r:id="rId87">
        <w:r>
          <w:rPr>
            <w:rStyle w:val="InternetLink"/>
            <w:rFonts w:eastAsia="Times New Roman"/>
            <w:color w:val="0000FF"/>
            <w:u w:val="single"/>
            <w:lang w:eastAsia="it-IT"/>
          </w:rPr>
          <w:t xml:space="preserve">Deliberazione n. 102 del 04/04/2007 - rif. PREC76/07 </w:t>
        </w:r>
      </w:hyperlink>
      <w:r>
        <w:rPr>
          <w:rFonts w:eastAsia="Times New Roman"/>
          <w:lang w:eastAsia="it-IT"/>
        </w:rPr>
        <w:t xml:space="preserve">d.lgs 163/06 Articoli 38 - Codici 38.1.2, 38.1.4 </w:t>
      </w:r>
    </w:p>
    <w:p>
      <w:pPr>
        <w:pStyle w:val="Normal"/>
        <w:ind w:left="720" w:hanging="0"/>
        <w:rPr>
          <w:rFonts w:eastAsia="Times New Roman"/>
          <w:lang w:eastAsia="it-IT"/>
        </w:rPr>
      </w:pPr>
      <w:r>
        <w:rPr>
          <w:rFonts w:eastAsia="Times New Roman"/>
          <w:lang w:eastAsia="it-IT"/>
        </w:rPr>
        <w:t xml:space="preserve">Con riferimento alla presenza di una controversia amministrativa/giudiziale relativa all’esistenza di un debito contributivo risultante dal DURC, la stazione appaltante deve verificare, anche in contraddittorio con l’impresa, se la stessa si sia avvalsa di ricorsi giurisdizionali o amministrativi avverso atti di accertamento del debito prima della scadenza del termine per la presentazione delle offerte, nel qual caso deve essere considerata in regola con gli obblighi contributivi. Per quanto attiene all’irregolarità fiscale contestata con provvedimento non definitivo, la stessa non rileva ai fini dell’esclusione, stante il disposto dell’articolo 38, comma 1, lettera g) del D.Lgs. 12 aprile 2006 n. 163, che prevede una violazione definitivamente accertata rispetto agli obblighi relativi al pagamento di imposte e tasse. </w:t>
      </w:r>
    </w:p>
    <w:p>
      <w:pPr>
        <w:pStyle w:val="Normal"/>
        <w:rPr/>
      </w:pPr>
      <w:hyperlink r:id="rId88">
        <w:r>
          <w:rPr>
            <w:rStyle w:val="InternetLink"/>
            <w:rFonts w:eastAsia="Times New Roman"/>
            <w:color w:val="0000FF"/>
            <w:u w:val="single"/>
            <w:lang w:eastAsia="it-IT"/>
          </w:rPr>
          <w:t xml:space="preserve">Deliberazione n. 91 del 29/03/2007 - rif. PREC64/07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Come risulta dalla circolare INPS-INAIL-Casse Edili sul “Rilascio del Documento Unico di Regolarità Contributiva in Edilizia”, le Casse Edili sono abilitate al rilascio del DURC relativamente agli appalti pubblici di lavori. Premesso che l’iscrizione alla Cassa Edile sussiste ipso facto per tutte le imprese aderenti al contratto collettivo degli edili, le imprese che eseguono appalti di lavori pubblici sono anch’esse obbligate a iscrivere i propri lavoratori alla Cassa Edile territorialmente competente. </w:t>
      </w:r>
    </w:p>
    <w:p>
      <w:pPr>
        <w:pStyle w:val="Normal"/>
        <w:rPr/>
      </w:pPr>
      <w:hyperlink r:id="rId89">
        <w:r>
          <w:rPr>
            <w:rStyle w:val="InternetLink"/>
            <w:rFonts w:eastAsia="Times New Roman"/>
            <w:color w:val="0000FF"/>
            <w:u w:val="single"/>
            <w:lang w:eastAsia="it-IT"/>
          </w:rPr>
          <w:t xml:space="preserve">Deliberazione n. 28 del 06/02/2007 - rif. PRE/C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 xml:space="preserve">Il certificato DURC che attesta l’irregolarità contributiva di una impresa non comporta l’automatica revoca dell’aggiudicazione provvisoria. La stazione appaltante deve verificare, anche in contraddittorio con l’impresa, se la stessa, prima della scadenza del termine per la presentazione delle offerte, si sia avvalsa di ricorsi giurisdizionali o amministrativi avverso atti di accertamento del debito o abbia usufruito di condono previdenziale o infine, abbia ottenuto una rateizzazione del debito, nel qual caso deve essere considerata in regola con gli obblighi contributivi. </w:t>
      </w:r>
    </w:p>
    <w:p>
      <w:pPr>
        <w:pStyle w:val="Normal"/>
        <w:rPr/>
      </w:pPr>
      <w:hyperlink r:id="rId90">
        <w:r>
          <w:rPr>
            <w:rStyle w:val="InternetLink"/>
            <w:rFonts w:eastAsia="Times New Roman"/>
            <w:color w:val="0000FF"/>
            <w:u w:val="single"/>
            <w:lang w:eastAsia="it-IT"/>
          </w:rPr>
          <w:t xml:space="preserve">Deliberazione n. 89 del 28/11/2006 - rif. PREC11/06 </w:t>
        </w:r>
      </w:hyperlink>
      <w:r>
        <w:rPr>
          <w:rFonts w:eastAsia="Times New Roman"/>
          <w:lang w:eastAsia="it-IT"/>
        </w:rPr>
        <w:t xml:space="preserve">d.lgs 163/06 Articoli 38 - Codici 38.1.4 </w:t>
      </w:r>
    </w:p>
    <w:p>
      <w:pPr>
        <w:pStyle w:val="Normal"/>
        <w:ind w:left="720" w:hanging="0"/>
        <w:rPr>
          <w:rFonts w:eastAsia="Times New Roman"/>
          <w:lang w:eastAsia="it-IT"/>
        </w:rPr>
      </w:pPr>
      <w:r>
        <w:rPr>
          <w:rFonts w:eastAsia="Times New Roman"/>
          <w:lang w:eastAsia="it-IT"/>
        </w:rPr>
        <w:t>La regolarità contributiva è richiesta non solo come requisito indispensabile per la partecipazione alla gara, ma l'impresa deve conservare la "correntezza" per tutto lo svolgimento di essa, restando irrilevante un eventuale adempimento tardivo della relativa obbligazione.</w:t>
      </w:r>
    </w:p>
    <w:p>
      <w:pPr>
        <w:pStyle w:val="Normal"/>
        <w:rPr>
          <w:rFonts w:eastAsia="Times New Roman"/>
          <w:lang w:eastAsia="it-IT"/>
        </w:rPr>
      </w:pPr>
      <w:r>
        <w:rPr>
          <w:rFonts w:eastAsia="Times New Roman"/>
          <w:lang w:eastAsia="it-IT"/>
        </w:rPr>
      </w:r>
    </w:p>
    <w:p>
      <w:pPr>
        <w:pStyle w:val="Normal"/>
        <w:rPr/>
      </w:pPr>
      <w:hyperlink r:id="rId91">
        <w:r>
          <w:rPr>
            <w:rStyle w:val="InternetLink"/>
            <w:rFonts w:eastAsia="Times New Roman"/>
            <w:color w:val="0000FF"/>
            <w:u w:val="single"/>
            <w:lang w:eastAsia="it-IT"/>
          </w:rPr>
          <w:t xml:space="preserve">Parere di Precontenzioso n. 248 del 20/11/2008 - rif. PREC320/08/S </w:t>
        </w:r>
      </w:hyperlink>
      <w:r>
        <w:rPr>
          <w:rFonts w:eastAsia="Times New Roman"/>
          <w:lang w:eastAsia="it-IT"/>
        </w:rPr>
        <w:t xml:space="preserve">d.lgs 163/06 Articoli 38, 64 - Codici 38.1.5, 64.1 </w:t>
      </w:r>
    </w:p>
    <w:p>
      <w:pPr>
        <w:pStyle w:val="Normal"/>
        <w:ind w:left="720" w:hanging="0"/>
        <w:rPr>
          <w:rFonts w:eastAsia="Times New Roman"/>
          <w:lang w:eastAsia="it-IT"/>
        </w:rPr>
      </w:pPr>
      <w:r>
        <w:rPr>
          <w:rFonts w:eastAsia="Times New Roman"/>
          <w:lang w:eastAsia="it-IT"/>
        </w:rPr>
        <w:t xml:space="preserve">Qualora il bando di gara per l’affidamento di un appalto di servizi preveda genericamente la presentazione da parte dei partecipanti delle autocertificazioni di cui all’art. 38 del d. lsg. 12 aprile 2006, n. 163, questi sono tenuti a rendere anche la dichiarazione relativa al requisito di cui alla lettera m-bis del citato art. 38. Se è pacifico, infatti, che non occorre l’attestazione di qualificazione per partecipare alle gare per l’affidamento di servizi, è comunque esigenza primaria del sistema garantire che l’aspirante contraente della PA per l’affidamento di un appalto di servizi sia un soggetto moralmente affidabile, che non abbia mai reso dichiarazioni false che hanno condotto alla sospensione o alla revoca dell’attestazione SOA, ben potendo verificarsi l’ipotesi che il prestatore di servizi sia in possesso di un attestato di qualificazione SOA. </w:t>
      </w:r>
    </w:p>
    <w:p>
      <w:pPr>
        <w:pStyle w:val="Normal"/>
        <w:rPr/>
      </w:pPr>
      <w:hyperlink r:id="rId92">
        <w:r>
          <w:rPr>
            <w:rStyle w:val="InternetLink"/>
            <w:rFonts w:eastAsia="Times New Roman"/>
            <w:color w:val="0000FF"/>
            <w:u w:val="single"/>
            <w:lang w:eastAsia="it-IT"/>
          </w:rPr>
          <w:t xml:space="preserve">Parere di Precontenzioso n. 244 del 20/11/2008 - rif. PREC239/08/L </w:t>
        </w:r>
      </w:hyperlink>
      <w:r>
        <w:rPr>
          <w:rFonts w:eastAsia="Times New Roman"/>
          <w:lang w:eastAsia="it-IT"/>
        </w:rPr>
        <w:t xml:space="preserve">d.lgs 163/06 Articoli 38 - Codici 38.1.5 </w:t>
      </w:r>
    </w:p>
    <w:p>
      <w:pPr>
        <w:pStyle w:val="Normal"/>
        <w:ind w:left="720" w:hanging="0"/>
        <w:rPr>
          <w:rFonts w:eastAsia="Times New Roman"/>
          <w:lang w:eastAsia="it-IT"/>
        </w:rPr>
      </w:pPr>
      <w:r>
        <w:rPr>
          <w:rFonts w:eastAsia="Times New Roman"/>
          <w:lang w:eastAsia="it-IT"/>
        </w:rPr>
        <w:t xml:space="preserve">Non si può ritenere che la dichiarazione resa dall’impresa circa l’assenza di variazioni dell’attestazione SOA sia equipollente all’omessa dichiarazione relativa al requisito di cui alla lettera m-bis) dell’art. 38 d. lgs. 12 aprile 2006, 163. Invero, le variazioni attengono a modifiche, ad esempio, delle categorie o delle classifiche di uno specifico attestato di qualificazione singolarmente individuato, mentre la lettera m-bis) si riferisce a tutti i casi di applicazione nei confronti dell’operatore economico della misura “sanzionatoria” della sospensione o della revoca di un’attestazione SOA, per avere prodotto falsa documentazione o reso dichiarazioni mendaci. </w:t>
      </w:r>
    </w:p>
    <w:p>
      <w:pPr>
        <w:pStyle w:val="Normal"/>
        <w:rPr/>
      </w:pPr>
      <w:hyperlink r:id="rId93">
        <w:r>
          <w:rPr>
            <w:rStyle w:val="InternetLink"/>
            <w:rFonts w:eastAsia="Times New Roman"/>
            <w:color w:val="0000FF"/>
            <w:u w:val="single"/>
            <w:lang w:eastAsia="it-IT"/>
          </w:rPr>
          <w:t xml:space="preserve">Parere di Precontenzioso n. 239 del 05/11/2008 - rif. PREC326/08/L </w:t>
        </w:r>
      </w:hyperlink>
      <w:r>
        <w:rPr>
          <w:rFonts w:eastAsia="Times New Roman"/>
          <w:lang w:eastAsia="it-IT"/>
        </w:rPr>
        <w:t xml:space="preserve">d.lgs 163/06 Articoli 38 - Codici 38.1.5 </w:t>
      </w:r>
    </w:p>
    <w:p>
      <w:pPr>
        <w:pStyle w:val="Normal"/>
        <w:ind w:left="720" w:hanging="0"/>
        <w:rPr>
          <w:rFonts w:eastAsia="Times New Roman"/>
          <w:lang w:eastAsia="it-IT"/>
        </w:rPr>
      </w:pPr>
      <w:r>
        <w:rPr>
          <w:rFonts w:eastAsia="Times New Roman"/>
          <w:lang w:eastAsia="it-IT"/>
        </w:rPr>
        <w:t xml:space="preserve">La causa di esclusione prevista dall’art. 38, comma 1, lett. m) del d. lgs. 12 aprile 2006, n. 163 si configura solo in presenza di un provvedimento interdittivo, adottato dal Ministero delle Infrastrutture, ai sensi dell’art. 36-bis, comma 1, del D.M. 4 luglio 2006, n. 223, convertito, con modificazioni, dalla legge 4 agosto 2006, n. 248, mentre non è sufficiente la mera pendenza del procedimento. </w:t>
      </w:r>
    </w:p>
    <w:p>
      <w:pPr>
        <w:pStyle w:val="Normal"/>
        <w:rPr>
          <w:rFonts w:eastAsia="Times New Roman"/>
          <w:lang w:eastAsia="it-IT"/>
        </w:rPr>
      </w:pPr>
      <w:r>
        <w:rPr>
          <w:rFonts w:eastAsia="Times New Roman"/>
          <w:lang w:eastAsia="it-IT"/>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8"/>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portal/public/classic/AttivitaAutorita/AttiDellAutorita/_Atto?ca=4078" TargetMode="External"/><Relationship Id="rId3" Type="http://schemas.openxmlformats.org/officeDocument/2006/relationships/hyperlink" Target="http://www.avcp.it/portal/public/classic/AttivitaAutorita/AttiDellAutorita/_Atto?ca=4003" TargetMode="External"/><Relationship Id="rId4" Type="http://schemas.openxmlformats.org/officeDocument/2006/relationships/hyperlink" Target="http://www.avcp.it/portal/public/classic/AttivitaAutorita/AttiDellAutorita/_Atto?ca=3993" TargetMode="External"/><Relationship Id="rId5" Type="http://schemas.openxmlformats.org/officeDocument/2006/relationships/hyperlink" Target="http://www.avcp.it/portal/public/classic/AttivitaAutorita/AttiDellAutorita/_Atto?ca=3979" TargetMode="External"/><Relationship Id="rId6" Type="http://schemas.openxmlformats.org/officeDocument/2006/relationships/hyperlink" Target="http://www.avcp.it/portal/public/classic/AttivitaAutorita/AttiDellAutorita/_Atto?ca=3979" TargetMode="External"/><Relationship Id="rId7" Type="http://schemas.openxmlformats.org/officeDocument/2006/relationships/hyperlink" Target="http://www.avcp.it/portal/public/classic/AttivitaAutorita/AttiDellAutorita/_Atto?ca=3789" TargetMode="External"/><Relationship Id="rId8" Type="http://schemas.openxmlformats.org/officeDocument/2006/relationships/hyperlink" Target="http://www.avcp.it/portal/public/classic/AttivitaAutorita/AttiDellAutorita/_Atto?ca=3739" TargetMode="External"/><Relationship Id="rId9" Type="http://schemas.openxmlformats.org/officeDocument/2006/relationships/hyperlink" Target="http://www.avcp.it/portal/public/classic/AttivitaAutorita/AttiDellAutorita/_Atto?ca=3718" TargetMode="External"/><Relationship Id="rId10" Type="http://schemas.openxmlformats.org/officeDocument/2006/relationships/hyperlink" Target="http://www.avcp.it/portal/public/classic/AttivitaAutorita/AttiDellAutorita/_Atto?ca=3678" TargetMode="External"/><Relationship Id="rId11" Type="http://schemas.openxmlformats.org/officeDocument/2006/relationships/hyperlink" Target="http://www.avcp.it/portal/public/classic/AttivitaAutorita/AttiDellAutorita/_Atto?ca=3678" TargetMode="External"/><Relationship Id="rId12" Type="http://schemas.openxmlformats.org/officeDocument/2006/relationships/hyperlink" Target="http://www.avcp.it/portal/public/classic/AttivitaAutorita/AttiDellAutorita/_Atto?ca=3550" TargetMode="External"/><Relationship Id="rId13" Type="http://schemas.openxmlformats.org/officeDocument/2006/relationships/hyperlink" Target="http://www.avcp.it/portal/public/classic/AttivitaAutorita/AttiDellAutorita/_Atto?ca=3549" TargetMode="External"/><Relationship Id="rId14" Type="http://schemas.openxmlformats.org/officeDocument/2006/relationships/hyperlink" Target="http://www.avcp.it/portal/public/classic/AttivitaAutorita/AttiDellAutorita/_Atto?ca=3534" TargetMode="External"/><Relationship Id="rId15" Type="http://schemas.openxmlformats.org/officeDocument/2006/relationships/hyperlink" Target="http://www.avcp.it/portal/public/classic/AttivitaAutorita/AttiDellAutorita/_Atto?ca=3475" TargetMode="External"/><Relationship Id="rId16" Type="http://schemas.openxmlformats.org/officeDocument/2006/relationships/hyperlink" Target="http://www.avcp.it/portal/public/classic/AttivitaAutorita/AttiDellAutorita/_Atto?ca=3462" TargetMode="External"/><Relationship Id="rId17" Type="http://schemas.openxmlformats.org/officeDocument/2006/relationships/hyperlink" Target="http://www.avcp.it/portal/public/classic/AttivitaAutorita/AttiDellAutorita/_Atto?ca=3418" TargetMode="External"/><Relationship Id="rId18" Type="http://schemas.openxmlformats.org/officeDocument/2006/relationships/hyperlink" Target="http://www.avcp.it/portal/public/classic/AttivitaAutorita/AttiDellAutorita/_Atto?ca=3423" TargetMode="External"/><Relationship Id="rId19" Type="http://schemas.openxmlformats.org/officeDocument/2006/relationships/hyperlink" Target="http://www.avcp.it/portal/public/classic/AttivitaAutorita/AttiDellAutorita/_Atto?ca=3264" TargetMode="External"/><Relationship Id="rId20" Type="http://schemas.openxmlformats.org/officeDocument/2006/relationships/hyperlink" Target="http://www.avcp.it/portal/public/classic/AttivitaAutorita/AttiDellAutorita/_Atto?ca=3159" TargetMode="External"/><Relationship Id="rId21" Type="http://schemas.openxmlformats.org/officeDocument/2006/relationships/hyperlink" Target="http://www.avcp.it/portal/public/classic/AttivitaAutorita/AttiDellAutorita/_Atto?ca=2922" TargetMode="External"/><Relationship Id="rId22" Type="http://schemas.openxmlformats.org/officeDocument/2006/relationships/hyperlink" Target="http://www.avcp.it/portal/public/classic/AttivitaAutorita/AttiDellAutorita/_Atto?ca=2798" TargetMode="External"/><Relationship Id="rId23" Type="http://schemas.openxmlformats.org/officeDocument/2006/relationships/hyperlink" Target="http://www.avcp.it/portal/public/classic/AttivitaAutorita/AttiDellAutorita/_Atto?ca=2740" TargetMode="External"/><Relationship Id="rId24" Type="http://schemas.openxmlformats.org/officeDocument/2006/relationships/hyperlink" Target="http://www.avcp.it/portal/public/classic/AttivitaAutorita/AttiDellAutorita/_Atto?ca=4084" TargetMode="External"/><Relationship Id="rId25" Type="http://schemas.openxmlformats.org/officeDocument/2006/relationships/hyperlink" Target="http://www.avcp.it/portal/public/classic/AttivitaAutorita/AttiDellAutorita/_Atto?ca=4068" TargetMode="External"/><Relationship Id="rId26" Type="http://schemas.openxmlformats.org/officeDocument/2006/relationships/hyperlink" Target="http://www.avcp.it/portal/public/classic/AttivitaAutorita/AttiDellAutorita/_Atto?ca=3981" TargetMode="External"/><Relationship Id="rId27" Type="http://schemas.openxmlformats.org/officeDocument/2006/relationships/hyperlink" Target="http://www.avcp.it/portal/public/classic/AttivitaAutorita/AttiDellAutorita/_Atto?ca=3679" TargetMode="External"/><Relationship Id="rId28" Type="http://schemas.openxmlformats.org/officeDocument/2006/relationships/hyperlink" Target="http://www.avcp.it/portal/public/classic/AttivitaAutorita/AttiDellAutorita/_Atto?ca=3645" TargetMode="External"/><Relationship Id="rId29" Type="http://schemas.openxmlformats.org/officeDocument/2006/relationships/hyperlink" Target="http://www.avcp.it/portal/public/classic/AttivitaAutorita/AttiDellAutorita/_Atto?ca=3613" TargetMode="External"/><Relationship Id="rId30" Type="http://schemas.openxmlformats.org/officeDocument/2006/relationships/hyperlink" Target="http://www.avcp.it/portal/public/classic/AttivitaAutorita/AttiDellAutorita/_Atto?ca=3612" TargetMode="External"/><Relationship Id="rId31" Type="http://schemas.openxmlformats.org/officeDocument/2006/relationships/hyperlink" Target="http://www.avcp.it/portal/public/classic/AttivitaAutorita/AttiDellAutorita/_Atto?ca=3505" TargetMode="External"/><Relationship Id="rId32" Type="http://schemas.openxmlformats.org/officeDocument/2006/relationships/hyperlink" Target="http://www.avcp.it/portal/public/classic/AttivitaAutorita/AttiDellAutorita/_Atto?ca=3501" TargetMode="External"/><Relationship Id="rId33" Type="http://schemas.openxmlformats.org/officeDocument/2006/relationships/hyperlink" Target="http://www.avcp.it/portal/public/classic/AttivitaAutorita/AttiDellAutorita/_Atto?ca=3501" TargetMode="External"/><Relationship Id="rId34" Type="http://schemas.openxmlformats.org/officeDocument/2006/relationships/hyperlink" Target="http://www.avcp.it/portal/public/classic/AttivitaAutorita/AttiDellAutorita/_Atto?ca=3466" TargetMode="External"/><Relationship Id="rId35" Type="http://schemas.openxmlformats.org/officeDocument/2006/relationships/hyperlink" Target="http://www.avcp.it/portal/public/classic/AttivitaAutorita/AttiDellAutorita/_Atto?ca=3466" TargetMode="External"/><Relationship Id="rId36" Type="http://schemas.openxmlformats.org/officeDocument/2006/relationships/hyperlink" Target="http://www.avcp.it/portal/public/classic/AttivitaAutorita/AttiDellAutorita/_Atto?ca=3388" TargetMode="External"/><Relationship Id="rId37" Type="http://schemas.openxmlformats.org/officeDocument/2006/relationships/hyperlink" Target="http://www.avcp.it/portal/public/classic/AttivitaAutorita/AttiDellAutorita/_Atto?ca=3376" TargetMode="External"/><Relationship Id="rId38" Type="http://schemas.openxmlformats.org/officeDocument/2006/relationships/hyperlink" Target="http://www.avcp.it/portal/public/classic/AttivitaAutorita/AttiDellAutorita/_Atto?ca=3362" TargetMode="External"/><Relationship Id="rId39" Type="http://schemas.openxmlformats.org/officeDocument/2006/relationships/hyperlink" Target="http://www.avcp.it/portal/public/classic/AttivitaAutorita/AttiDellAutorita/_Atto?ca=3362" TargetMode="External"/><Relationship Id="rId40" Type="http://schemas.openxmlformats.org/officeDocument/2006/relationships/hyperlink" Target="http://www.avcp.it/portal/public/classic/AttivitaAutorita/AttiDellAutorita/_Atto?ca=3346" TargetMode="External"/><Relationship Id="rId41" Type="http://schemas.openxmlformats.org/officeDocument/2006/relationships/hyperlink" Target="http://www.avcp.it/portal/public/classic/AttivitaAutorita/AttiDellAutorita/_Atto?ca=3346" TargetMode="External"/><Relationship Id="rId42" Type="http://schemas.openxmlformats.org/officeDocument/2006/relationships/hyperlink" Target="http://www.avcp.it/portal/public/classic/AttivitaAutorita/AttiDellAutorita/_Atto?ca=3355" TargetMode="External"/><Relationship Id="rId43" Type="http://schemas.openxmlformats.org/officeDocument/2006/relationships/hyperlink" Target="http://www.avcp.it/portal/public/classic/AttivitaAutorita/AttiDellAutorita/_Atto?ca=3336" TargetMode="External"/><Relationship Id="rId44" Type="http://schemas.openxmlformats.org/officeDocument/2006/relationships/hyperlink" Target="http://www.avcp.it/portal/public/classic/AttivitaAutorita/AttiDellAutorita/_Atto?ca=3329" TargetMode="External"/><Relationship Id="rId45" Type="http://schemas.openxmlformats.org/officeDocument/2006/relationships/hyperlink" Target="http://www.avcp.it/portal/public/classic/AttivitaAutorita/AttiDellAutorita/_Atto?ca=3147" TargetMode="External"/><Relationship Id="rId46" Type="http://schemas.openxmlformats.org/officeDocument/2006/relationships/hyperlink" Target="http://www.avcp.it/portal/public/classic/AttivitaAutorita/AttiDellAutorita/_Atto?ca=3117" TargetMode="External"/><Relationship Id="rId47" Type="http://schemas.openxmlformats.org/officeDocument/2006/relationships/hyperlink" Target="http://www.avcp.it/portal/public/classic/AttivitaAutorita/AttiDellAutorita/_Atto?ca=3106" TargetMode="External"/><Relationship Id="rId48" Type="http://schemas.openxmlformats.org/officeDocument/2006/relationships/hyperlink" Target="http://www.avcp.it/portal/public/classic/AttivitaAutorita/AttiDellAutorita/_Atto?ca=3025" TargetMode="External"/><Relationship Id="rId49" Type="http://schemas.openxmlformats.org/officeDocument/2006/relationships/hyperlink" Target="http://www.avcp.it/portal/public/classic/AttivitaAutorita/AttiDellAutorita/_Atto?ca=2988" TargetMode="External"/><Relationship Id="rId50" Type="http://schemas.openxmlformats.org/officeDocument/2006/relationships/hyperlink" Target="http://www.avcp.it/portal/public/classic/AttivitaAutorita/AttiDellAutorita/_Atto?ca=2971" TargetMode="External"/><Relationship Id="rId51" Type="http://schemas.openxmlformats.org/officeDocument/2006/relationships/hyperlink" Target="http://www.avcp.it/portal/public/classic/AttivitaAutorita/AttiDellAutorita/_Atto?ca=2967" TargetMode="External"/><Relationship Id="rId52" Type="http://schemas.openxmlformats.org/officeDocument/2006/relationships/hyperlink" Target="http://www.avcp.it/portal/public/classic/AttivitaAutorita/AttiDellAutorita/_Atto?ca=2967" TargetMode="External"/><Relationship Id="rId53" Type="http://schemas.openxmlformats.org/officeDocument/2006/relationships/hyperlink" Target="http://www.avcp.it/portal/public/classic/AttivitaAutorita/AttiDellAutorita/_Atto?ca=2931" TargetMode="External"/><Relationship Id="rId54" Type="http://schemas.openxmlformats.org/officeDocument/2006/relationships/hyperlink" Target="http://www.avcp.it/portal/public/classic/AttivitaAutorita/AttiDellAutorita/_Atto?ca=2909" TargetMode="External"/><Relationship Id="rId55" Type="http://schemas.openxmlformats.org/officeDocument/2006/relationships/hyperlink" Target="http://www.avcp.it/portal/public/classic/AttivitaAutorita/AttiDellAutorita/_Atto?ca=2910" TargetMode="External"/><Relationship Id="rId56" Type="http://schemas.openxmlformats.org/officeDocument/2006/relationships/hyperlink" Target="http://www.avcp.it/portal/public/classic/AttivitaAutorita/AttiDellAutorita/_Atto?ca=2899" TargetMode="External"/><Relationship Id="rId57" Type="http://schemas.openxmlformats.org/officeDocument/2006/relationships/hyperlink" Target="http://www.avcp.it/portal/public/classic/AttivitaAutorita/AttiDellAutorita/_Atto?ca=2880" TargetMode="External"/><Relationship Id="rId58" Type="http://schemas.openxmlformats.org/officeDocument/2006/relationships/hyperlink" Target="http://www.avcp.it/portal/public/classic/AttivitaAutorita/AttiDellAutorita/_Atto?ca=2873" TargetMode="External"/><Relationship Id="rId59" Type="http://schemas.openxmlformats.org/officeDocument/2006/relationships/hyperlink" Target="http://www.avcp.it/portal/public/classic/AttivitaAutorita/AttiDellAutorita/_Atto?ca=2890" TargetMode="External"/><Relationship Id="rId60" Type="http://schemas.openxmlformats.org/officeDocument/2006/relationships/hyperlink" Target="http://www.avcp.it/portal/public/classic/AttivitaAutorita/AttiDellAutorita/_Atto?ca=2860" TargetMode="External"/><Relationship Id="rId61" Type="http://schemas.openxmlformats.org/officeDocument/2006/relationships/hyperlink" Target="http://www.avcp.it/portal/public/classic/AttivitaAutorita/AttiDellAutorita/_Atto?ca=2833" TargetMode="External"/><Relationship Id="rId62" Type="http://schemas.openxmlformats.org/officeDocument/2006/relationships/hyperlink" Target="http://www.avcp.it/portal/public/classic/AttivitaAutorita/AttiDellAutorita/_Atto?ca=2812" TargetMode="External"/><Relationship Id="rId63" Type="http://schemas.openxmlformats.org/officeDocument/2006/relationships/hyperlink" Target="http://www.avcp.it/portal/public/classic/AttivitaAutorita/AttiDellAutorita/_Atto?ca=2796" TargetMode="External"/><Relationship Id="rId64" Type="http://schemas.openxmlformats.org/officeDocument/2006/relationships/hyperlink" Target="http://www.avcp.it/portal/public/classic/AttivitaAutorita/AttiDellAutorita/_Atto?ca=2740" TargetMode="External"/><Relationship Id="rId65" Type="http://schemas.openxmlformats.org/officeDocument/2006/relationships/hyperlink" Target="http://www.avcp.it/portal/public/classic/AttivitaAutorita/AttiDellAutorita/_Atto?ca=3624" TargetMode="External"/><Relationship Id="rId66" Type="http://schemas.openxmlformats.org/officeDocument/2006/relationships/hyperlink" Target="http://www.avcp.it/portal/public/classic/AttivitaAutorita/AttiDellAutorita/_Atto?ca=3466" TargetMode="External"/><Relationship Id="rId67" Type="http://schemas.openxmlformats.org/officeDocument/2006/relationships/hyperlink" Target="http://www.avcp.it/portal/public/classic/AttivitaAutorita/AttiDellAutorita/_Atto?ca=3453" TargetMode="External"/><Relationship Id="rId68" Type="http://schemas.openxmlformats.org/officeDocument/2006/relationships/hyperlink" Target="http://www.avcp.it/portal/public/classic/AttivitaAutorita/AttiDellAutorita/_Atto?ca=3420" TargetMode="External"/><Relationship Id="rId69" Type="http://schemas.openxmlformats.org/officeDocument/2006/relationships/hyperlink" Target="http://www.avcp.it/portal/public/classic/AttivitaAutorita/AttiDellAutorita/_Atto?ca=3135" TargetMode="External"/><Relationship Id="rId70" Type="http://schemas.openxmlformats.org/officeDocument/2006/relationships/hyperlink" Target="http://www.avcp.it/portal/public/classic/AttivitaAutorita/AttiDellAutorita/_Atto?ca=3153" TargetMode="External"/><Relationship Id="rId71" Type="http://schemas.openxmlformats.org/officeDocument/2006/relationships/hyperlink" Target="http://www.avcp.it/portal/public/classic/AttivitaAutorita/AttiDellAutorita/_Atto?ca=2967" TargetMode="External"/><Relationship Id="rId72" Type="http://schemas.openxmlformats.org/officeDocument/2006/relationships/hyperlink" Target="http://www.avcp.it/portal/public/classic/AttivitaAutorita/AttiDellAutorita/_Atto?ca=2935" TargetMode="External"/><Relationship Id="rId73" Type="http://schemas.openxmlformats.org/officeDocument/2006/relationships/hyperlink" Target="http://www.avcp.it/portal/public/classic/AttivitaAutorita/AttiDellAutorita/_Atto?ca=2915" TargetMode="External"/><Relationship Id="rId74" Type="http://schemas.openxmlformats.org/officeDocument/2006/relationships/hyperlink" Target="http://www.avcp.it/portal/public/classic/AttivitaAutorita/AttiDellAutorita/_Atto?ca=2898" TargetMode="External"/><Relationship Id="rId75" Type="http://schemas.openxmlformats.org/officeDocument/2006/relationships/hyperlink" Target="http://www.avcp.it/portal/public/classic/AttivitaAutorita/AttiDellAutorita/_Atto?ca=2884" TargetMode="External"/><Relationship Id="rId76" Type="http://schemas.openxmlformats.org/officeDocument/2006/relationships/hyperlink" Target="http://www.avcp.it/portal/public/classic/AttivitaAutorita/AttiDellAutorita/_Atto?ca=2852" TargetMode="External"/><Relationship Id="rId77" Type="http://schemas.openxmlformats.org/officeDocument/2006/relationships/hyperlink" Target="http://www.avcp.it/portal/public/classic/AttivitaAutorita/AttiDellAutorita/_Atto?ca=2763" TargetMode="External"/><Relationship Id="rId78" Type="http://schemas.openxmlformats.org/officeDocument/2006/relationships/hyperlink" Target="http://www.avcp.it/portal/public/classic/AttivitaAutorita/AttiDellAutorita/_Atto?ca=3793" TargetMode="External"/><Relationship Id="rId79" Type="http://schemas.openxmlformats.org/officeDocument/2006/relationships/hyperlink" Target="http://www.avcp.it/portal/public/classic/AttivitaAutorita/AttiDellAutorita/_Atto?ca=3743" TargetMode="External"/><Relationship Id="rId80" Type="http://schemas.openxmlformats.org/officeDocument/2006/relationships/hyperlink" Target="http://www.avcp.it/portal/public/classic/AttivitaAutorita/AttiDellAutorita/_Atto?ca=3716" TargetMode="External"/><Relationship Id="rId81" Type="http://schemas.openxmlformats.org/officeDocument/2006/relationships/hyperlink" Target="http://www.avcp.it/portal/public/classic/AttivitaAutorita/AttiDellAutorita/_Atto?ca=3614" TargetMode="External"/><Relationship Id="rId82" Type="http://schemas.openxmlformats.org/officeDocument/2006/relationships/hyperlink" Target="http://www.avcp.it/portal/public/classic/AttivitaAutorita/AttiDellAutorita/_Atto?ca=3468" TargetMode="External"/><Relationship Id="rId83" Type="http://schemas.openxmlformats.org/officeDocument/2006/relationships/hyperlink" Target="http://www.avcp.it/portal/public/classic/AttivitaAutorita/AttiDellAutorita/_Atto?ca=3366" TargetMode="External"/><Relationship Id="rId84" Type="http://schemas.openxmlformats.org/officeDocument/2006/relationships/hyperlink" Target="http://www.avcp.it/portal/public/classic/AttivitaAutorita/AttiDellAutorita/_Atto?ca=3186" TargetMode="External"/><Relationship Id="rId85" Type="http://schemas.openxmlformats.org/officeDocument/2006/relationships/hyperlink" Target="http://www.avcp.it/portal/public/classic/AttivitaAutorita/AttiDellAutorita/_Atto?ca=3188" TargetMode="External"/><Relationship Id="rId86" Type="http://schemas.openxmlformats.org/officeDocument/2006/relationships/hyperlink" Target="http://www.avcp.it/portal/public/classic/AttivitaAutorita/AttiDellAutorita/_Atto?ca=2905" TargetMode="External"/><Relationship Id="rId87" Type="http://schemas.openxmlformats.org/officeDocument/2006/relationships/hyperlink" Target="http://www.avcp.it/portal/public/classic/AttivitaAutorita/AttiDellAutorita/_Atto?ca=2898" TargetMode="External"/><Relationship Id="rId88" Type="http://schemas.openxmlformats.org/officeDocument/2006/relationships/hyperlink" Target="http://www.avcp.it/portal/public/classic/AttivitaAutorita/AttiDellAutorita/_Atto?ca=2887" TargetMode="External"/><Relationship Id="rId89" Type="http://schemas.openxmlformats.org/officeDocument/2006/relationships/hyperlink" Target="http://www.avcp.it/portal/public/classic/AttivitaAutorita/AttiDellAutorita/_Atto?ca=2811" TargetMode="External"/><Relationship Id="rId90" Type="http://schemas.openxmlformats.org/officeDocument/2006/relationships/hyperlink" Target="http://www.avcp.it/portal/public/classic/AttivitaAutorita/AttiDellAutorita/_Atto?ca=2763" TargetMode="External"/><Relationship Id="rId91" Type="http://schemas.openxmlformats.org/officeDocument/2006/relationships/hyperlink" Target="http://www.avcp.it/portal/public/classic/AttivitaAutorita/AttiDellAutorita/_Atto?ca=3643" TargetMode="External"/><Relationship Id="rId92" Type="http://schemas.openxmlformats.org/officeDocument/2006/relationships/hyperlink" Target="http://www.avcp.it/portal/public/classic/AttivitaAutorita/AttiDellAutorita/_Atto?ca=3639" TargetMode="External"/><Relationship Id="rId93" Type="http://schemas.openxmlformats.org/officeDocument/2006/relationships/hyperlink" Target="http://www.avcp.it/portal/public/classic/AttivitaAutorita/AttiDellAutorita/_Atto?ca=3624" TargetMode="Externa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06:00Z</dcterms:created>
  <dc:creator>Valued Acer Customer</dc:creator>
  <dc:description/>
  <cp:keywords/>
  <dc:language>en-US</dc:language>
  <cp:lastModifiedBy> </cp:lastModifiedBy>
  <dcterms:modified xsi:type="dcterms:W3CDTF">2010-03-25T08:19:00Z</dcterms:modified>
  <cp:revision>2</cp:revision>
  <dc:subject/>
  <dc:title/>
</cp:coreProperties>
</file>