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Il conferimento di incarichi professionali a seguito di gara con procedura aperta non comporta l’applicazione del principio di rotazione, a differenza di quanto previsto qualora l’affidamento avvenga con procedure in economia in base all’art. 125, comma 11 del d.lgs. n. 163/2006.</w:t>
      </w:r>
    </w:p>
    <w:p>
      <w:pPr>
        <w:pStyle w:val="Normal"/>
        <w:jc w:val="both"/>
        <w:rPr/>
      </w:pPr>
      <w:r>
        <w:rPr>
          <w:sz w:val="24"/>
          <w:szCs w:val="24"/>
        </w:rPr>
        <w:t>Il Tar Puglia – Lecce (sez. II, sentenza n. 3011 del 27 luglio 2007) ha preso in esame l’incidenza del particolare principio nelle selezioni finalizzate ad aggiudicare servizi tecnici di progettazione e similari, sviluppando la propria analisi con riferimento ad una situazione nella quale l’Amministrazione era pervenuta all’assegnazione a seguito di una procedura aperta, esperita con gara al massimo ribasso, per un valore inferiore alla soglia comunitaria.</w:t>
      </w:r>
    </w:p>
    <w:p>
      <w:pPr>
        <w:pStyle w:val="Normal"/>
        <w:jc w:val="both"/>
        <w:rPr>
          <w:sz w:val="24"/>
          <w:szCs w:val="24"/>
        </w:rPr>
      </w:pPr>
      <w:r>
        <w:rPr>
          <w:sz w:val="24"/>
          <w:szCs w:val="24"/>
        </w:rPr>
        <w:t>Rispetto a questo quadro ha assunto rilevanza anche la previsione dell’utilizzo dell’esclusione automatica delle offerte, con richiamo esplicito dell’art. 124, comma 9 del codice dei contratti pubblici, confermativa della scelta dell’Amministrazione appaltante di modulare il percorso come vera e propria procedura ad evidenza pubblica.</w:t>
      </w:r>
    </w:p>
    <w:p>
      <w:pPr>
        <w:pStyle w:val="TextBody"/>
        <w:jc w:val="both"/>
        <w:rPr/>
      </w:pPr>
      <w:r>
        <w:rPr>
          <w:rFonts w:cs="Verdana" w:ascii="Verdana" w:hAnsi="Verdana"/>
          <w:szCs w:val="24"/>
        </w:rPr>
        <w:t>A fronte di questa scelta di fondo, correlata ad una gara impostata in una prospettiva di massimo confronto concorrenziale, il Tar pugliese ha evidenziato come non possa assumere rilevanza l’art. 125, commi 9 e 11 del d.lgs. n. 163 /2006, il quale prevede che per i servizi o forniture di importo pari o superiore a ventimila euro e fino alle soglie di cui al comma 9, l’affidamento mediante cottimo fiduciario avvenga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w:t>
      </w:r>
    </w:p>
    <w:p>
      <w:pPr>
        <w:pStyle w:val="TextBody"/>
        <w:jc w:val="both"/>
        <w:rPr/>
      </w:pPr>
      <w:r>
        <w:rPr>
          <w:rFonts w:cs="Verdana" w:ascii="Verdana" w:hAnsi="Verdana"/>
          <w:szCs w:val="24"/>
        </w:rPr>
        <w:t>Nella sentenza, infatti, viene ad essere rilevato come, per gli incarichi conferiti secondo le procedure in economia regolate dall’art. 125 del codice dei contratti pubblici, avrebbe assunto rilevanza la circostanza dell’espletamento di incarichi nell’amministrazione locale appaltante, dovendo essere assicurata la rotazione nel conferimento degli incarichi.</w:t>
      </w:r>
    </w:p>
    <w:p>
      <w:pPr>
        <w:pStyle w:val="TextBody"/>
        <w:jc w:val="both"/>
        <w:rPr/>
      </w:pPr>
      <w:r>
        <w:rPr>
          <w:rFonts w:cs="Verdana" w:ascii="Verdana" w:hAnsi="Verdana"/>
          <w:szCs w:val="24"/>
        </w:rPr>
        <w:t xml:space="preserve">Aldifuori dell’ambito di disciplina derogatoria stabilito per le procedure in economia, quando l’incarico viene conferito mediante una procedura aperta, non vi è la necessità del rispetto dei principi di rotazione e parità di trattamento, dato che in tal caso l’amministrazione risulta del tutto vincolata alla risultanze della gara esperita.  </w:t>
      </w:r>
    </w:p>
    <w:p>
      <w:pPr>
        <w:pStyle w:val="Normal"/>
        <w:jc w:val="both"/>
        <w:rPr/>
      </w:pPr>
      <w:r>
        <w:rPr>
          <w:sz w:val="24"/>
          <w:szCs w:val="24"/>
        </w:rPr>
        <w:t>L’interpretazione resa dall’organo di giustizia amministrativa focalizza l’attenzione sulla valenza del principio di rotazione, introdotto dal d.lgs. n. 163/2006 come criterio finalizzato a garantire ad operatori economici qualificati presso la stazione appaltante una sostanziale perequazione nelle opportunità di partecipazione a confronti finalizzati all’affidamento di forniture di beni, servizi e lavori secondo procedure derogatorie rispetto a quelle ordinarie (appunto quelle in economia, codificate nell’art. 125) o eccezionali (come nel caso del ricorso alla procedura negoziata senza pubblicazione di bando, con necessaria applicazione del particolare principio rispetto alle gare informali indette in base all’art. 57, comma 6).</w:t>
      </w:r>
    </w:p>
    <w:p>
      <w:pPr>
        <w:pStyle w:val="Normal"/>
        <w:jc w:val="both"/>
        <w:rPr>
          <w:sz w:val="24"/>
          <w:szCs w:val="24"/>
        </w:rPr>
      </w:pPr>
      <w:r>
        <w:rPr>
          <w:sz w:val="24"/>
          <w:szCs w:val="24"/>
        </w:rPr>
        <w:t>Peraltro la rotazione è riferita per richiamo indiretto anche alla procedura speciale per l’affidamento di incarichi tecnici di valore inferiore ai 100.000 euro, per le quali l’art. 91, comma 2 del d.gs. n. 163/2006 determina esplicitamente l’utilizzo del modulo selettivo della gara informale, previsto dall’ultimo comma della disposizione sulle procedure negoziate senza pubblicazione di bando.</w:t>
      </w:r>
    </w:p>
    <w:p>
      <w:pPr>
        <w:pStyle w:val="Normal"/>
        <w:jc w:val="both"/>
        <w:rPr>
          <w:sz w:val="24"/>
          <w:szCs w:val="24"/>
        </w:rPr>
      </w:pPr>
      <w:r>
        <w:rPr>
          <w:sz w:val="24"/>
          <w:szCs w:val="24"/>
        </w:rPr>
        <w:t>La scelta di percorsi selettivi di più ampio respiro, adeguatamente pubblicizzati, sviluppati con regole strutturate e pertanto rivolti a sollecitare il mercato senza mediazioni (come possono essere prefigurate invece le individuazioni mediante indagine di mercato, indicate nell’art. 125 e nell’art. 57, comma 6, o il ricorso ad elenchi di operatori economici predisposti dalle amministrazioni stesse) esclude, invece, la necessità di una misura di contemperamento, poiché la linea di confronto concorrenziale è pienamente assicurata.</w:t>
      </w:r>
    </w:p>
    <w:p>
      <w:pPr>
        <w:pStyle w:val="Normal"/>
        <w:jc w:val="both"/>
        <w:rPr>
          <w:sz w:val="24"/>
          <w:szCs w:val="24"/>
        </w:rPr>
      </w:pPr>
      <w:r>
        <w:rPr>
          <w:sz w:val="24"/>
          <w:szCs w:val="24"/>
        </w:rPr>
        <w:t>L’esplicitazione del principio di rotazione nell’ambito del codice dei contratti pubblici si connota, comunque, come dato di riferimento generale, rispetto al quale le amministrazioni appaltanti sono chiamate, con atti normativi o con disposizioni regolative nell’ambito di atti amministrativi, a definire moduli applicativi concreti, che potrebbero comportare per brevi periodi l’esclusione dalle procedure semplificate di affidamento di operatori economici già risultati affidatari o già coinvolti in consultazioni concorrenziali.</w:t>
      </w:r>
    </w:p>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incipio di rot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ndicazione esplicita nelle norme sulle procedure  negoziate (art. 57, comma 6) e da quelle sulle procedure in economia (art. 125, commi 6 e 11) del codice dei contratti pubblici.</w:t>
            </w:r>
          </w:p>
          <w:p>
            <w:pPr>
              <w:pStyle w:val="Normal"/>
              <w:jc w:val="both"/>
              <w:rPr>
                <w:sz w:val="24"/>
                <w:szCs w:val="24"/>
              </w:rPr>
            </w:pPr>
            <w:r>
              <w:rPr>
                <w:sz w:val="24"/>
                <w:szCs w:val="24"/>
              </w:rPr>
              <w:t>Richiamo nell’art. 91, comma 2, con riferimento al percorso per il conferimento di incarichi tecnici di valore inferiore ai 100.000 euro modulato secondo la gara informale prevista dall’art. 57, comma 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nalità del princip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roduzione di soluzioni di contemperamento del principio di massima concorrenza nell’ambito di processi selettivi realizzati in applicazione di disposizioni eccezionali o derogatorie rispetto alla disciplina delle procedure ordinarie di selezione del contraente (procedure aperte e ristret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bito e limiti di utilizz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viluppo di procedure eccezionali o derogatorie rispetto alle procedure ordinarie.</w:t>
            </w:r>
          </w:p>
          <w:p>
            <w:pPr>
              <w:pStyle w:val="Normal"/>
              <w:jc w:val="both"/>
              <w:rPr>
                <w:sz w:val="24"/>
                <w:szCs w:val="24"/>
              </w:rPr>
            </w:pPr>
            <w:r>
              <w:rPr>
                <w:sz w:val="24"/>
                <w:szCs w:val="24"/>
              </w:rPr>
              <w:t>Non applicabile quando la procedura comporti un confronto concorrenziale di massima apertura al merc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plicazione concreta del princip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finizione delle soluzioni operative demandata alle stazioni appaltanti.</w:t>
            </w:r>
          </w:p>
        </w:tc>
      </w:tr>
    </w:tbl>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32"/>
      <w:szCs w:val="3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57:00Z</dcterms:created>
  <dc:creator>Alberto Barbiero</dc:creator>
  <dc:description/>
  <dc:language>en-US</dc:language>
  <cp:lastModifiedBy>xp</cp:lastModifiedBy>
  <dcterms:modified xsi:type="dcterms:W3CDTF">2007-10-18T08:26:00Z</dcterms:modified>
  <cp:revision>3</cp:revision>
  <dc:subject/>
  <dc:title/>
</cp:coreProperties>
</file>